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РОПОЛЬСКИЙ КРА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. </w:t>
      </w:r>
      <w:r>
        <w:rPr>
          <w:rFonts w:cs="Times New Roman" w:ascii="Times New Roman" w:hAnsi="Times New Roman"/>
          <w:b/>
          <w:bCs/>
          <w:sz w:val="28"/>
          <w:szCs w:val="28"/>
        </w:rPr>
        <w:t>11 КЛАСС. 2020-2021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балл за работу –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 Соотнесите понятия и определения в области политики друг другу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Гражданское общ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уществование разных взглядов на политический процес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Демаго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истема правления, при которой одна партия держит в руках всю политическую, экономическую, военную и судебную власть в стране. Строй, беспредельно расширивший свое вмешательство в жизнь гражда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. Теократ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зновидность диктатуры, когда армия присваивает себе прямой контроль над правительством  (имела место в Латинской Америк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Авторитариз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имат церковной власти над светской, политический режим, в котором власть принадлежит церкви. В качестве кодекса поведения здесь предлагается свод церковных правил - для сферы как личной, так и политической жиз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Политические права и своб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Идеология и практика правления, основанного на абсолютном подчинении общества государству, власть при этом осуществляется исключительно «сверху» и действует без какой бы то ни было оглядки на общественное мнение.  Власть допускает ту или иную степень экономических и социальных своб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Ху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Возможности человека, обеспечивающие его политическое самоопределение и свободу, участие в управлении государством и общество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Тоталитариз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Сфера существования независимых от государства групп и ассоциаци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я совокупность неполитических отношений; идеал, олицетворяющий общество свободных, суверенных личностей, наделенных широкими гражданскими и политическими правами, активно участвующих в управлении государство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Политический плюрализ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) Политик, привлекающий на свою сторону массы обещаниями, специально рассчитанными на то, чтобы вызвать повышенный энтузиазм толпы </w:t>
            </w:r>
          </w:p>
        </w:tc>
      </w:tr>
    </w:tbl>
    <w:p>
      <w:pPr>
        <w:pStyle w:val="Normal"/>
        <w:rPr/>
      </w:pPr>
      <w:r>
        <w:rPr/>
        <w:t xml:space="preserve">Отве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8 баллов: за каждое правильное соответствие 1 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   Соотнесите характеристику и название международной организации друг д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дународный клуб, группа, объединяющая Великобританию, Германию, Италию, Канаду, Францию, Японию и США. Такое же название носит и неофициальный форум лидеров этих государств (с участием Европейской комиссии), в рамках которого осуществляется согласование подходов к актуальным международным пробле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дународный клуб (группа) правительств и глав центральных банков 20 государств с наиболее развитой и развивающейся экономикой. На сегодняшний день саммиты данной группы являются глобальным форумом для сотрудничества и консультаций по вопросам, относящимся к международной финансово-экономической сист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сотрудничества – международная региональная организация, в состав которой входят 8 стран, расположенных в Азиатском регионе: Китай, Казахстан, Киргизия, Россия, Таджикистан, Узбекистан, Индия и Пакист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номический Форум стран  Азиатско-Тихоокеанского региона для сотрудничества в области региональной торговли и облегчения, и либерализации капиталовложений. Целью является повышение экономического роста, процветания в регионе и укрепление азиатско-тихоокеанского сооб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льтернативное название «</w:t>
      </w:r>
      <w:r>
        <w:rPr>
          <w:rFonts w:cs="Times New Roman" w:ascii="Times New Roman" w:hAnsi="Times New Roman"/>
          <w:bCs/>
          <w:sz w:val="28"/>
          <w:szCs w:val="28"/>
        </w:rPr>
        <w:t>Ташкентский договор</w:t>
      </w:r>
      <w:r>
        <w:rPr>
          <w:rFonts w:cs="Times New Roman" w:ascii="Times New Roman" w:hAnsi="Times New Roman"/>
          <w:sz w:val="28"/>
          <w:szCs w:val="28"/>
        </w:rPr>
        <w:t xml:space="preserve">» — региональная международная организация, провозглашаемыми целями деятельности которой являются «укрепление мира, международной и региональной безопасности и стабильности, защита на коллективной основе независимости, территориальной целостности и суверенитета государств-членов, приоритет в достижении которых государства-члены отдают политическим средствам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руппа из пяти стран: Бразилии, России, Индии, КНР, ЮАР. Экономический потенциал Группы таков, что они могут стать четырьмя доминирующими экономическими системами к 2050 году. Эти страны занимают более чем 25 % суши в мире, 40 % населения. Эти четыре страны — среди самых больших и наиболее быстро растущих формирующихся рынк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ШОС;   Б) G20;   В) G7;   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sz w:val="28"/>
          <w:szCs w:val="28"/>
        </w:rPr>
        <w:t>БРИКС</w:t>
      </w:r>
      <w:r>
        <w:rPr>
          <w:rFonts w:cs="Times New Roman" w:ascii="Times New Roman" w:hAnsi="Times New Roman"/>
          <w:sz w:val="28"/>
          <w:szCs w:val="28"/>
        </w:rPr>
        <w:t>;    Д</w:t>
      </w:r>
      <w:r>
        <w:rPr>
          <w:rFonts w:cs="Times New Roman" w:ascii="Times New Roman" w:hAnsi="Times New Roman"/>
          <w:bCs/>
          <w:sz w:val="28"/>
          <w:szCs w:val="28"/>
        </w:rPr>
        <w:t>) ОДКБ;    Е) АТЭС;</w:t>
      </w:r>
    </w:p>
    <w:p>
      <w:pPr>
        <w:pStyle w:val="Normal"/>
        <w:rPr/>
      </w:pPr>
      <w:r>
        <w:rPr/>
        <w:t xml:space="preserve">Ответы: 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пишите в таблицу под каждой цифрой букву выбранного вами опред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6 баллов: за каждое правильное соответствие 1 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Выполните задания с точки зрения социологии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. Сторонники ________________________________________________ теории, считают, что есть люди и группы, которые по своей природе лучше, талантливее других, и что социальное равенство невозможно в силу природных отличий между люд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. Сторонники ____________________________________________ теории, придерживающиеся мнения, что необходимо стремится к преодолению социального неравенства и максимальному приближению к равенству для все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Сторонники ___________________________________________ теории, утверждающие, что неравенство есть результат а) собственных усилий людей (приложенные усилия и степень реализации способности), б) условий, которые создает общество. Общество должно помогать «достойным» бедным (стараются, но не могут подняться в силу объективных причин — например, отсутствие необходимого государственного финансирования) и не должно помогать «недостойным» бедным (тем, которые не работают, пьют, ленятся и т. 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 каких теориях иде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2. Заполните пропуски (блоки с цифрами) в предложенной схем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895975" cy="2625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сего 8 баллов: 3 балла – задание 3.1 (1 балл за каждый правильный ответ); 5 баллов – задание 3.2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(1 балл – за правильное определение базового понятия, 1 балл за правильное определение видов; 3 балла – за правильное определение типов).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ьте на вопр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A2A2C"/>
          <w:sz w:val="28"/>
          <w:szCs w:val="28"/>
          <w:shd w:fill="FFFFFF" w:val="clear"/>
        </w:rPr>
        <w:t>Однажды на пути в Родос р</w:t>
      </w:r>
      <w:r>
        <w:rPr>
          <w:rFonts w:cs="Times New Roman" w:ascii="Times New Roman" w:hAnsi="Times New Roman"/>
          <w:sz w:val="28"/>
          <w:szCs w:val="28"/>
        </w:rPr>
        <w:t>имское войско под предводительством храброго и мудрого полководца захватило одинокого странника. Сначала военачальник хотел казнить странника, так как заподозрил в нем галльского шпиона. Но странник умолял о пощаде. Военачальник смиловался и решил дать ему шанс, загадав загадку. Страннику разрешалось озвучить одну фразу. При правдивости фразы его сбросят с отвесной скалы. Окажись фраза лживая, его отдадут львам на растерзание. Но находчивый странник подобрал такую фразу, которая подарила ему своб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это за фраза? Дайте объясне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сего 6 баллов за верный 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4 балла – за верно отгаданную фразу; 2 балла - за четкое обосн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Используя все приведенные слова и словосочетания, составьте определения четырех понятий. Укажите эти по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мещение, группа, индивид, социальная, структура, общество, изменение, стату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ница, экспорт, импорт, определенный,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ие, цель, познавать, познание, необходимость, опираясь, вырабатывать правильные, объективная, принимать, правильное,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ктическая, ценность, человек, направленная, освоение, деятельность, создание, эстетически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8 баллов: 2 балла  за каждое верное пон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шите задачу. Ответьте на вопро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 организовал сокрытие ряда лиц, которые скрывались от правоохранительных органов, будучи подозреваемыми в тяжком преступлении. Для этого он привлек своего знакомого 17-летнего К., уговорив того использовать для сокрытия преступников дачу родителей К., поставив К. в известность о причине, по которой данные лица несколько дней будут скрываться на дач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дал свое согласие, полагая, что уголовная ответственность наступает с 18 лет. В ночь на 16 сентября 2020 г.скрывавшиеся от уголовного преследования лица были задержаны на даче сотрудниками поли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Будет ли К. привлечен к уголовной ответственности за сокрытие преступ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Будет ли иметь значение, что К. ошибался в возрасте наступления уголовной ответствен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Установлены ли в Уголовном кодексе РФ признаки соучастия, подходящие для К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Какие способы содействия совершению преступления Вам еще известны (не менее 4)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акие виды соучастия еще установлены Уголовным кодексом РФ?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тветы: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2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3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4. 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5.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9 баллов: 1 балл – 6.1, 1 балл – 6.2, 1 балл – 6.3, 4 балла – 6,4, 2 балла – 6.5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Экономическая задач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ниматель Сидоренко И.Н. организовал производство в собственном помещении. Площадь помещения 150 квадратных метров. Арендная плата за аналогичное помещение составляет 200 руб. за один квадратный метр в месяц. За год было произведено 100 000 штук продукции и вся она была реализована по 30 руб./за штуку. Бухгалтерские издержки составили 2 600 000 руб. Определите бухгалтерскую и экономическую прибыль и сделайте выво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8 баллов: 6 баллов за правильное решение, 2 балла за правильный выв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8. Решите логическую задач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развесить 20 фунтов чая в 10 коробок по 2 фунта в каждой за девять развесов, имея только гири на 5 и на 9 фунтов? Используются обычные весы с двумя чашами. Объясните алгоритм действий зада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твет: 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1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сего: 7 баллов за правильный алгоритм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ур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эссе на одну из предложенным тем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: 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. Понимание темы и соответствие ей содержания работы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ладение теоретическим и фактическим материалом по теме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Логичность авторского текста (обоснованность, непротиворечивость рассуждений, отсутствие пробелов в аргументации)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щая гуманитарная эрудиция (знание социальных фактов и их уместное использование; творческий подход к ответу на вопросы, оригинальность мышления)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ультура письма: связность, системность, последовательность изложения, грамотность речи.</w:t>
      </w:r>
    </w:p>
    <w:p>
      <w:pPr>
        <w:pStyle w:val="Style18"/>
        <w:tabs>
          <w:tab w:val="clear" w:pos="708"/>
          <w:tab w:val="left" w:pos="-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го 40 балло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. «Из всех зверей пусть государь уподобится двум: льву и лисе»  (Н. Макиавелли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. «Истинный показатель цивилизации – не уровень богатства и образования, не величина городов, не обилие урожая, а облик человека, воспитываемого страной» (Р. Эмерсон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3. «Демократия – это худший способ управления страной, если не считать тех способов, к которым до сих пор прибегало человечество»  (У.Чериль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4. «Семья — единственное настоящее богатство». (Я.Л. Сухомлинский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5. «Подлинные бессмертные произведения искусства остаются доступными и доставляют наслаждение всем временам и народам». (Г. Гегель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6. «Власть должна находить опору в мыслях и чувствах народа» (Б.Н. Чичерин)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7. «Некоторые неписаные законы тверже всех писаных»  (Сен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43:00Z</dcterms:created>
  <dc:creator>Пользователь</dc:creator>
  <dc:description/>
  <cp:keywords/>
  <dc:language>en-US</dc:language>
  <cp:lastModifiedBy>Admin</cp:lastModifiedBy>
  <dcterms:modified xsi:type="dcterms:W3CDTF">2020-10-01T04:48:00Z</dcterms:modified>
  <cp:revision>10</cp:revision>
  <dc:subject/>
  <dc:title/>
</cp:coreProperties>
</file>