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тавропольский край</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униципальный этап всероссийской олимпиады школьников</w:t>
      </w:r>
    </w:p>
    <w:p>
      <w:pPr>
        <w:pStyle w:val="Normal"/>
        <w:spacing w:lineRule="auto" w:line="240" w:before="0" w:after="0"/>
        <w:jc w:val="center"/>
        <w:rPr/>
      </w:pPr>
      <w:r>
        <w:rPr>
          <w:rFonts w:cs="Times New Roman" w:ascii="Times New Roman" w:hAnsi="Times New Roman"/>
          <w:sz w:val="28"/>
          <w:szCs w:val="28"/>
        </w:rPr>
        <w:t>2020/10 учебного год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Литература </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7 класс</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еникам 7 классов  предлагаются два письменных задания творческого характера. Выполняя каждое  задание, ученики создают текст ответа, опираясь на предложенные вопросы.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ремя выполнения – 180 мину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балл за оба задания – 50 балл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дание №1</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тите  балладу В.А. Жуковского (перевод  баллады И.В.Гете «Лесной царь»).  Как вы понимаете происходящее? Было ли это грезой больного ребенка или вмешательством злых сил, которых не видит отец? Какое настроение передает поэт читателю? Как оно создается?</w:t>
      </w:r>
    </w:p>
    <w:p>
      <w:pPr>
        <w:pStyle w:val="Style15"/>
        <w:shd w:fill="FFFFFF" w:val="clear"/>
        <w:spacing w:lineRule="atLeast" w:line="408" w:before="0" w:after="375"/>
        <w:rPr>
          <w:color w:val="333333"/>
          <w:sz w:val="28"/>
          <w:szCs w:val="28"/>
        </w:rPr>
      </w:pPr>
      <w:r>
        <w:rPr>
          <w:color w:val="333333"/>
          <w:sz w:val="28"/>
          <w:szCs w:val="28"/>
        </w:rPr>
        <w:t>Кто скачет, кто мчится под хладною мглой?</w:t>
        <w:br/>
        <w:t>Ездок запоздалый, с ним сын молодой.</w:t>
        <w:br/>
        <w:t>К отцу, весь издрогнув, малютка приник;</w:t>
        <w:br/>
        <w:t>Обняв, его держит и греет старик.</w:t>
      </w:r>
    </w:p>
    <w:p>
      <w:pPr>
        <w:pStyle w:val="Style15"/>
        <w:shd w:fill="FFFFFF" w:val="clear"/>
        <w:spacing w:lineRule="atLeast" w:line="408" w:before="0" w:after="375"/>
        <w:rPr>
          <w:color w:val="333333"/>
          <w:sz w:val="28"/>
          <w:szCs w:val="28"/>
        </w:rPr>
      </w:pPr>
      <w:r>
        <w:rPr>
          <w:color w:val="333333"/>
          <w:sz w:val="28"/>
          <w:szCs w:val="28"/>
        </w:rPr>
        <w:t>«Дитя, что ко мне ты так робко прильнул?»</w:t>
        <w:br/>
        <w:t>«Родимый, лесной царь в глаза мне сверкнул:</w:t>
        <w:br/>
        <w:t>Он в темной короне, с густой бородой».</w:t>
        <w:br/>
        <w:t>«О нет, то белеет туман над водой».</w:t>
      </w:r>
    </w:p>
    <w:p>
      <w:pPr>
        <w:pStyle w:val="Style15"/>
        <w:shd w:fill="FFFFFF" w:val="clear"/>
        <w:spacing w:lineRule="atLeast" w:line="408" w:before="0" w:after="375"/>
        <w:rPr>
          <w:color w:val="333333"/>
          <w:sz w:val="28"/>
          <w:szCs w:val="28"/>
        </w:rPr>
      </w:pPr>
      <w:r>
        <w:rPr>
          <w:color w:val="333333"/>
          <w:sz w:val="28"/>
          <w:szCs w:val="28"/>
        </w:rPr>
        <w:t>«Дитя, оглянися; младенец, ко мне;</w:t>
        <w:br/>
        <w:t>Веселого много в моей стороне;</w:t>
        <w:br/>
        <w:t>Цветы бирюзовы, жемчужны струи;</w:t>
        <w:br/>
        <w:t>Из золота слиты чертоги мои».</w:t>
      </w:r>
    </w:p>
    <w:p>
      <w:pPr>
        <w:pStyle w:val="Style15"/>
        <w:shd w:fill="FFFFFF" w:val="clear"/>
        <w:spacing w:lineRule="atLeast" w:line="408" w:before="0" w:after="375"/>
        <w:rPr>
          <w:color w:val="333333"/>
          <w:sz w:val="28"/>
          <w:szCs w:val="28"/>
        </w:rPr>
      </w:pPr>
      <w:r>
        <w:rPr>
          <w:color w:val="333333"/>
          <w:sz w:val="28"/>
          <w:szCs w:val="28"/>
        </w:rPr>
        <w:t>«Родимый, лесной царь со мной говорит:</w:t>
        <w:br/>
        <w:t>Он золото, перлы и радость сулит».</w:t>
        <w:br/>
        <w:t>«О нет, мой младенец, ослышался ты:</w:t>
        <w:br/>
        <w:t>То ветер, проснувшись, колыхнул листы».</w:t>
      </w:r>
    </w:p>
    <w:p>
      <w:pPr>
        <w:pStyle w:val="Style15"/>
        <w:shd w:fill="FFFFFF" w:val="clear"/>
        <w:spacing w:lineRule="atLeast" w:line="408" w:before="0" w:after="375"/>
        <w:rPr>
          <w:color w:val="333333"/>
          <w:sz w:val="28"/>
          <w:szCs w:val="28"/>
        </w:rPr>
      </w:pPr>
      <w:r>
        <w:rPr>
          <w:color w:val="333333"/>
          <w:sz w:val="28"/>
          <w:szCs w:val="28"/>
        </w:rPr>
        <w:t>«Ко мне, мой младенец; в дуброве моей</w:t>
        <w:br/>
        <w:t>Узнаешь прекрасных моих дочерей:</w:t>
        <w:br/>
        <w:t>При месяце будут играть и летать,</w:t>
        <w:br/>
        <w:t>Играя, летая, тебя усыплять».</w:t>
      </w:r>
    </w:p>
    <w:p>
      <w:pPr>
        <w:pStyle w:val="Style15"/>
        <w:shd w:fill="FFFFFF" w:val="clear"/>
        <w:spacing w:lineRule="atLeast" w:line="408" w:before="0" w:after="375"/>
        <w:rPr>
          <w:color w:val="333333"/>
          <w:sz w:val="28"/>
          <w:szCs w:val="28"/>
        </w:rPr>
      </w:pPr>
      <w:r>
        <w:rPr>
          <w:color w:val="333333"/>
          <w:sz w:val="28"/>
          <w:szCs w:val="28"/>
        </w:rPr>
        <w:t>«Родимый, лесной царь созвал дочерей:</w:t>
        <w:br/>
        <w:t>Мне, вижу, кивают из темных ветвей».</w:t>
        <w:br/>
        <w:t>«О нет, все спокойно в ночной глубине:</w:t>
        <w:br/>
        <w:t>То ветлы седые стоят в стороне».</w:t>
      </w:r>
    </w:p>
    <w:p>
      <w:pPr>
        <w:pStyle w:val="Style15"/>
        <w:shd w:fill="FFFFFF" w:val="clear"/>
        <w:spacing w:lineRule="atLeast" w:line="408" w:before="0" w:after="375"/>
        <w:rPr>
          <w:color w:val="333333"/>
          <w:sz w:val="28"/>
          <w:szCs w:val="28"/>
        </w:rPr>
      </w:pPr>
      <w:r>
        <w:rPr>
          <w:color w:val="333333"/>
          <w:sz w:val="28"/>
          <w:szCs w:val="28"/>
        </w:rPr>
        <w:t>«Дитя, я пленился твоей красотой:</w:t>
        <w:br/>
        <w:t>Неволей иль волей, а будешь ты мой».</w:t>
        <w:br/>
        <w:t>«Родимый, лесной царь нас хочет догнать;</w:t>
        <w:br/>
        <w:t>Уж вот он: мне душно, мне тяжко дышать».</w:t>
      </w:r>
    </w:p>
    <w:p>
      <w:pPr>
        <w:pStyle w:val="Style15"/>
        <w:shd w:fill="FFFFFF" w:val="clear"/>
        <w:spacing w:lineRule="atLeast" w:line="408" w:before="0" w:after="375"/>
        <w:rPr>
          <w:color w:val="333333"/>
          <w:sz w:val="28"/>
          <w:szCs w:val="28"/>
        </w:rPr>
      </w:pPr>
      <w:r>
        <w:rPr>
          <w:color w:val="333333"/>
          <w:sz w:val="28"/>
          <w:szCs w:val="28"/>
        </w:rPr>
        <w:t>Ездок оробелый не скачет, летит;</w:t>
        <w:br/>
        <w:t>Младенец тоскует, младенец кричит;</w:t>
        <w:br/>
        <w:t>Ездок подгоняет, ездок доскакал…</w:t>
        <w:br/>
        <w:t>В руках его мертвый младенец лежал.</w:t>
      </w:r>
    </w:p>
    <w:p>
      <w:pPr>
        <w:pStyle w:val="Normal"/>
        <w:autoSpaceDE w:val="false"/>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мментарии к заданию № 1</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полнение такого рода заданий поможет обучающимся   7 классов готовиться к решению тех филологических задач, которые будут предлагаться им на различных этапах всероссийской олимпиады школьников в старших классах, в первую очередь к целостному анализу художественного текста. </w:t>
      </w:r>
    </w:p>
    <w:p>
      <w:pPr>
        <w:pStyle w:val="Normal"/>
        <w:autoSpaceDE w:val="false"/>
        <w:spacing w:lineRule="auto" w:line="240" w:before="0" w:after="0"/>
        <w:ind w:firstLine="708"/>
        <w:jc w:val="both"/>
        <w:rPr/>
      </w:pPr>
      <w:r>
        <w:rPr>
          <w:rFonts w:cs="Times New Roman" w:ascii="Times New Roman" w:hAnsi="Times New Roman"/>
          <w:sz w:val="28"/>
          <w:szCs w:val="28"/>
        </w:rPr>
        <w:t>На данном этапе филологической подготовки от семиклассника не требуется навыков целостного анализа, однако предполагается умение понимать и чувствовать художественное произведение, знать, что такое язык поэзии, пользоваться основными литературоведческими терминами. Выполняя это  задание, участник должен показать, какие средства создания художественного образа ему известны, как он понимает специфику поэтической речи и авторскую позици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ивая выполнение данного задания, стоит обратить внимание на его объём – не столько количественный, сколько смысловой. Приветствуются попытки сравнения этого стихотворения с другими известными участнику олимпиады стихотворениями на ту же тему, включение этого текста в большой контекст русской литературы (по возмож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ценке работы, безусловно, следует учитывать богатство словаря участника олимпиады и разнообразие синтаксических конструкций, используемых в тексте, который он напишет, а также то, как ученик строит высказывание. Для поощрения наиболее оригинальных работ стоит предусмотреть специальный балл в общей структуре баллов.</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екомендуемое количество баллов – 30.</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ьте свою встречу с любимым литературным героем. О чем бы вы хотели его спросить? О чем он мог бы спросить вас? Что бы вы рассказали ему о нашей жизн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ишите свой возможный диалог.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мментарии к заданию №2</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олняя данное задание, участники олимпиады могут проявить максимум  воображения, фантазии, творческой субъективности. Работа должна продемонстрировать хорошее владение языком, умение выражать свои мысли, логически структурировать работу.</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Оценивание данного задания должно опираться на следующие критерии:</w:t>
      </w:r>
    </w:p>
    <w:p>
      <w:pPr>
        <w:pStyle w:val="Normal"/>
        <w:autoSpaceDE w:val="false"/>
        <w:spacing w:lineRule="auto" w:line="240" w:before="0" w:after="0"/>
        <w:ind w:firstLine="708"/>
        <w:jc w:val="both"/>
        <w:rPr/>
      </w:pPr>
      <w:r>
        <w:rPr>
          <w:rFonts w:cs="Times New Roman" w:ascii="Times New Roman" w:hAnsi="Times New Roman"/>
          <w:sz w:val="28"/>
          <w:szCs w:val="28"/>
        </w:rPr>
        <w:t xml:space="preserve">- оригинальность замысл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богатство языка, </w:t>
      </w:r>
    </w:p>
    <w:p>
      <w:pPr>
        <w:pStyle w:val="Normal"/>
        <w:autoSpaceDE w:val="false"/>
        <w:spacing w:lineRule="auto" w:line="240" w:before="0" w:after="0"/>
        <w:ind w:firstLine="708"/>
        <w:jc w:val="both"/>
        <w:rPr/>
      </w:pPr>
      <w:r>
        <w:rPr>
          <w:rFonts w:cs="Times New Roman" w:ascii="Times New Roman" w:hAnsi="Times New Roman"/>
          <w:sz w:val="28"/>
          <w:szCs w:val="28"/>
        </w:rPr>
        <w:t>- соблюдение речевых нор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bCs/>
          <w:sz w:val="28"/>
          <w:szCs w:val="28"/>
        </w:rPr>
        <w:t>Рекомендуемое количество баллов – 20.</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атывая критерии, следует помнить, что среди них должны присутствовать следующи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цельность, стройность работы; понимание поставленных в задании вопросов и умение работать в предложенном направлен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адекватность и точность выбора средств для выражения собственной мысли;</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умение аргументировать мысль.</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Line">
    <w:name w:val="line"/>
    <w:basedOn w:val="Style14"/>
    <w:qFormat/>
    <w:rPr/>
  </w:style>
  <w:style w:type="character" w:styleId="Verseno">
    <w:name w:val="versen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2:00:00Z</dcterms:created>
  <dc:creator>Мама</dc:creator>
  <dc:description/>
  <cp:keywords/>
  <dc:language>en-US</dc:language>
  <cp:lastModifiedBy>Любенко Наталья Ивановна</cp:lastModifiedBy>
  <dcterms:modified xsi:type="dcterms:W3CDTF">2020-11-25T07:18:00Z</dcterms:modified>
  <cp:revision>12</cp:revision>
  <dc:subject/>
  <dc:title/>
</cp:coreProperties>
</file>