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020/21 учебного год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1. В трех домах, имеющих разный цвет (красный, жёлтый, белый), живут лица трех национальностей (англичанин, норвежец, испанец), которые выращивают разные цветы (ландыши, сирень, крокусы) и предпочитают разные напитки (сок, вода, молоко). Известно следующее: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нгличанин живёт в доме красного цвета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рвежец живёт в первом доме слева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рокусы растут в доме жёлтого цвета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Человек, выращивающий ландыши, пьёт сок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Молоко пьют в среднем доме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Белый дом крайний справ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Что пьёт норвежец? Ответ обоснуйте.</w:t>
      </w:r>
    </w:p>
    <w:p>
      <w:pPr>
        <w:pStyle w:val="Normal"/>
        <w:rPr/>
      </w:pPr>
      <w:r>
        <w:rPr>
          <w:sz w:val="28"/>
          <w:szCs w:val="28"/>
        </w:rPr>
        <w:t xml:space="preserve">2. Определите последние две цифры числ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При к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 кубов корней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будет наимень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 прямоугольной трапеции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диагонали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взаимно перпендикулярны, а отношение  оснований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 Найти отношение диагоналей трапе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5. В правильной треугольной пирамиде </w:t>
      </w:r>
      <w:r>
        <w:rPr>
          <w:i/>
          <w:sz w:val="28"/>
          <w:szCs w:val="28"/>
          <w:lang w:val="en-US"/>
        </w:rPr>
        <w:t>SABC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вершина) проведено сечение плоскостью, проходящей через точк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делящей ребро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ношени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считая от верши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Известно, что объем пирамиды </w:t>
      </w:r>
      <w:r>
        <w:rPr>
          <w:sz w:val="28"/>
          <w:szCs w:val="28"/>
          <w:lang w:val="en-US"/>
        </w:rPr>
        <w:t>SABC</w:t>
      </w:r>
      <w:r>
        <w:rPr>
          <w:sz w:val="28"/>
          <w:szCs w:val="28"/>
        </w:rPr>
        <w:t xml:space="preserve"> равен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а расстояние от центра основания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до плоскости сечения равн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 Найти площадь с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7:32:00Z</dcterms:created>
  <dc:creator>Людмила</dc:creator>
  <dc:description/>
  <cp:keywords/>
  <dc:language>en-US</dc:language>
  <cp:lastModifiedBy>Любенко Наталья Ивановна</cp:lastModifiedBy>
  <dcterms:modified xsi:type="dcterms:W3CDTF">2020-11-27T14:01:00Z</dcterms:modified>
  <cp:revision>14</cp:revision>
  <dc:subject/>
  <dc:title>Ставропольский край</dc:title>
</cp:coreProperties>
</file>