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всероссийскАЯ олимпиадА школьник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О ОсновАМ безопасности жизне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ЕДМЕТНО-МЕТОДИЧЕСКАЯ КОМИСС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ПРАКТИЧЕСКОГО 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всероссийской олимпиады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школьник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 основам безопасности жизне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2021/2022 учебный год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вратной группа (10, 11 классы)</w:t>
      </w:r>
    </w:p>
    <w:p>
      <w:pPr>
        <w:pStyle w:val="Normal"/>
        <w:spacing w:lineRule="auto" w:line="360"/>
        <w:jc w:val="center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uto" w:line="360" w:before="0" w:after="0"/>
        <w:ind w:right="234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му тур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ифметической суммой оценки баллов, полученных за выполнение заданий и не долж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360" w:before="0" w:after="0"/>
        <w:ind w:right="236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рёдность выполнения заданий может быть изменена в соответствии с услов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сти (особенностями помещений)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720" w:right="4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е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инут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720" w:right="4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е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360" w:before="0" w:after="0"/>
        <w:ind w:right="225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та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 мест проведения практического тура. Контрольное время вписывается в титу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ехнологическ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у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егистрац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.</w:t>
      </w:r>
    </w:p>
    <w:p>
      <w:pPr>
        <w:pStyle w:val="Normal"/>
        <w:spacing w:lineRule="auto" w:line="360" w:before="0" w:after="0"/>
        <w:ind w:right="227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ечени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ог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ремен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еет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кратить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е заданий или продолжить их выполнение. </w:t>
      </w:r>
      <w:r>
        <w:rPr>
          <w:rFonts w:cs="Times New Roman" w:ascii="Times New Roman" w:hAnsi="Times New Roman"/>
          <w:sz w:val="24"/>
          <w:szCs w:val="24"/>
        </w:rPr>
        <w:t>За невыполненные задания бал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начисляются. </w:t>
      </w:r>
      <w:r>
        <w:rPr>
          <w:rFonts w:cs="Times New Roman" w:ascii="Times New Roman" w:hAnsi="Times New Roman"/>
          <w:b/>
          <w:sz w:val="24"/>
          <w:szCs w:val="24"/>
        </w:rPr>
        <w:t>За превышение контрольного времени начисляются дополнительны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штрафные баллы </w:t>
      </w:r>
      <w:r>
        <w:rPr>
          <w:rFonts w:cs="Times New Roman" w:ascii="Times New Roman" w:hAnsi="Times New Roman"/>
          <w:sz w:val="24"/>
          <w:szCs w:val="24"/>
        </w:rPr>
        <w:t>(1 балл за каждые полные 5 секунд, например, превышение контро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нды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ны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нд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ной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нд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).</w:t>
      </w:r>
    </w:p>
    <w:p>
      <w:pPr>
        <w:pStyle w:val="TextBody"/>
        <w:spacing w:lineRule="auto" w:line="360" w:before="0" w:after="0"/>
        <w:ind w:right="231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участник приступил к выполнению очередного задания, а контро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истекло, он имеет право на выполнение задания с последующим принятием ре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читывать ему выполнение последнего задания с учётом штрафных баллов за превы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го времени или засчитывать задание как невыполненное. При решении участник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чит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ется право продолжить выполнение оставшихся заданий. При решении засчит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ыполне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ш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ыполн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сляе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балл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юри: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right="23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ундоме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юр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нимание!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ш!»;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right="23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омер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ключается после выполнения участником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 или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омен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ечен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го времени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1. Оказание первой помощи пострадавшему при кровотечени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о время катания на велосипеде, школьница упала, получила ранение в области бедра веткой от дерева, из раны вытекает толчкообразно алая кров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ы обнаружили школьницу. Окажите первую помощь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5 бал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Выживание в условиях природной среды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Соберите 4 макета костров: шалаш, колодец, звезда, камин, пирамида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подходит к бревнам (бруски длиной не менее 50 см и карандаши длиной 5-20 см) и выкладывают 4 вида костр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5 баллов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по 5 баллов за каждый правильно выложенный вид костра).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Спасательные работы на воде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У контрольной линии лежит «</w:t>
      </w:r>
      <w:r>
        <w:rPr>
          <w:rFonts w:cs="Times New Roman" w:ascii="Times New Roman" w:hAnsi="Times New Roman"/>
          <w:sz w:val="24"/>
          <w:szCs w:val="24"/>
        </w:rPr>
        <w:t>конец Александрова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». На </w:t>
      </w:r>
      <w:r>
        <w:rPr>
          <w:rFonts w:cs="Times New Roman" w:ascii="Times New Roman" w:hAnsi="Times New Roman"/>
          <w:sz w:val="24"/>
          <w:szCs w:val="24"/>
        </w:rPr>
        <w:t>расстоянии не менее 10 м находится зона «утопающего», ограниченная створом в 1,5 м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 У</w:t>
      </w:r>
      <w:r>
        <w:rPr>
          <w:rFonts w:cs="Times New Roman" w:ascii="Times New Roman" w:hAnsi="Times New Roman"/>
          <w:sz w:val="24"/>
          <w:szCs w:val="24"/>
        </w:rPr>
        <w:t>частник бросает спасательный «конец Александрова» в зону «утопающего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0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Действия по применению средств индивидуальной защиты (противогаз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газ ГП-5 или ГП-7 находится в противогазовой сумке «В боевом положении».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i/>
        </w:rPr>
        <w:t xml:space="preserve">Алгоритм выполнения задания: </w:t>
      </w:r>
      <w:r>
        <w:rPr/>
        <w:t>По команде «Газы!» участники производят одевание противог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0 балл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Тушение условного очага возгорания (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</w:rPr>
        <w:t>(без выпуска огнетушащего вещества)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2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ник находится на линии «старт».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о сигналу судьи «Старт» пробегает 10 м, берет на этой линии огнетушитель ОП-5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носит его к условному очагу пожара.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0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Надевание боевой одежды пожар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на площадке выполнения задания установлен стол, на котором разложена боевая одежда пожарного (брюки, куртка, пояс, краги, каска с забралом). Необходимо надеть боевую одежду пожар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</w:rPr>
        <w:t>Участник надевает боевую одежду пожарного. После проверки членами жюри правильности выполнения задания снимает боевую одежду пожарного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20 балл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Снаряжение магазина патрон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олу (на плащ-палатке) лежит магазин к автомату АК-74 и рядом с ним лежат 60 патронов: 30 шт. из них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либра 5,45 мм и </w:t>
      </w:r>
      <w:r>
        <w:rPr>
          <w:rFonts w:cs="Times New Roman" w:ascii="Times New Roman" w:hAnsi="Times New Roman"/>
          <w:sz w:val="24"/>
          <w:szCs w:val="24"/>
        </w:rPr>
        <w:t xml:space="preserve">30 шт. калиб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,62 мм. 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сигналу члена жюри участник отбирает необходимые патроны к магазину автомата АК-74 и производит полное (30 шт.) снаряжение магазина учебными патронам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0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Стрельба по мишени из пневматического оруж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у предлагается на выбор стрельба из пневматической винтовки или пистолета. Необходимо используя 5 попыток, поразить мишень огнём из пневматического оружия (электронного аналога)*. Замена оружия после выбора не допускается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 xml:space="preserve">участник перемещается на огневой рубеж в 10 м от мишени, где находятся пневматическое оружие и 5 пуль. Выбирает оружие и производит по команде члена жюри </w:t>
      </w:r>
      <w:r>
        <w:rPr>
          <w:rFonts w:cs="Times New Roman" w:ascii="Times New Roman" w:hAnsi="Times New Roman"/>
          <w:i/>
          <w:sz w:val="24"/>
          <w:szCs w:val="24"/>
        </w:rPr>
        <w:t>«Огонь!»</w:t>
      </w:r>
      <w:r>
        <w:rPr>
          <w:rFonts w:cs="Times New Roman" w:ascii="Times New Roman" w:hAnsi="Times New Roman"/>
          <w:sz w:val="24"/>
          <w:szCs w:val="24"/>
        </w:rPr>
        <w:t xml:space="preserve"> 5 (пять) зачетных выстрелов: из винтовки по мишени № 8 или из пистолета по мишени № 9. Кладет винтовку рядом с собой, докладывает члену жюри об окончании стрельбы: </w:t>
      </w:r>
      <w:r>
        <w:rPr>
          <w:rFonts w:cs="Times New Roman" w:ascii="Times New Roman" w:hAnsi="Times New Roman"/>
          <w:i/>
          <w:sz w:val="24"/>
          <w:szCs w:val="24"/>
        </w:rPr>
        <w:t>«1-ый (2-ой, 3-й и т.д.) Стрельбу закончил!»</w:t>
      </w:r>
      <w:r>
        <w:rPr>
          <w:rFonts w:cs="Times New Roman" w:ascii="Times New Roman" w:hAnsi="Times New Roman"/>
          <w:sz w:val="24"/>
          <w:szCs w:val="24"/>
        </w:rPr>
        <w:t>. Количество баллов за данное задание является суммой трёх лучших результатов стрельбы. По команде члена жюри покидает линию огня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0 балл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TextBody"/>
        <w:spacing w:lineRule="auto" w:line="360" w:before="0" w:after="0"/>
        <w:ind w:right="230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 арифметической суммой всех баллов, полученных за выполнение всех заданий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ицательной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альная оценк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баллов.</w:t>
      </w:r>
    </w:p>
    <w:p>
      <w:pPr>
        <w:pStyle w:val="TextBody"/>
        <w:tabs>
          <w:tab w:val="clear" w:pos="708"/>
          <w:tab w:val="left" w:pos="3216" w:leader="none"/>
        </w:tabs>
        <w:spacing w:lineRule="auto" w:line="360" w:before="0" w:after="0"/>
        <w:ind w:right="172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читы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: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;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баллов;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TextBody"/>
        <w:spacing w:lineRule="auto" w:line="360" w:before="0" w:after="0"/>
        <w:ind w:left="1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, общая сумма составил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pacing w:val="5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pacing w:val="5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pacing w:val="5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pacing w:val="5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pacing w:val="5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 w:before="0" w:after="0"/>
        <w:ind w:right="226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уча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олже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олне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ом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л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ече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ного   времени   начисляются   дополнительные   штрафные   баллы   </w:t>
      </w:r>
      <w:r>
        <w:rPr>
          <w:rFonts w:cs="Times New Roman" w:ascii="Times New Roman" w:hAnsi="Times New Roman"/>
          <w:sz w:val="24"/>
          <w:szCs w:val="24"/>
        </w:rPr>
        <w:t>(1   бал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аждые полные 5 секун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я контрольного времени). Например, превы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нд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й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– 3 =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32"/>
      <w:lang w:val="en-US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Основной текст с отступом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18"/>
      <w:shd w:fill="FFFFFF" w:val="clear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Основной текст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40"/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18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firstLine="340"/>
    </w:pPr>
    <w:rPr>
      <w:rFonts w:ascii="Times New Roman" w:hAnsi="Times New Roman" w:cs="Times New Roman"/>
      <w:sz w:val="24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36" w:before="200" w:after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245" w:before="180" w:after="0"/>
      <w:ind w:hanging="28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05:00Z</dcterms:created>
  <dc:creator>Admin</dc:creator>
  <dc:description/>
  <cp:keywords/>
  <dc:language>en-US</dc:language>
  <cp:lastModifiedBy>Хижнякова</cp:lastModifiedBy>
  <cp:lastPrinted>2019-09-26T22:36:00Z</cp:lastPrinted>
  <dcterms:modified xsi:type="dcterms:W3CDTF">2021-10-28T09:26:00Z</dcterms:modified>
  <cp:revision>40</cp:revision>
  <dc:subject/>
  <dc:title/>
</cp:coreProperties>
</file>