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заданиям (технологическая карта) практического ту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2021/2022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7, 8, 9 классы)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заполнения ______ч. ______мин.</w:t>
      </w:r>
    </w:p>
    <w:p>
      <w:pPr>
        <w:pStyle w:val="Normal"/>
        <w:spacing w:lineRule="auto" w:line="360"/>
        <w:jc w:val="center"/>
        <w:rPr>
          <w:rFonts w:ascii="Arial Narrow" w:hAnsi="Arial Narrow" w:cs="Gautami"/>
          <w:spacing w:val="12"/>
          <w:sz w:val="10"/>
          <w:szCs w:val="24"/>
        </w:rPr>
      </w:pPr>
      <w:r>
        <w:rPr>
          <w:rFonts w:cs="Gautami" w:ascii="Arial Narrow" w:hAnsi="Arial Narrow"/>
          <w:spacing w:val="12"/>
          <w:sz w:val="10"/>
          <w:szCs w:val="24"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034"/>
        <w:gridCol w:w="1035"/>
        <w:gridCol w:w="1035"/>
        <w:gridCol w:w="1035"/>
        <w:gridCol w:w="1035"/>
        <w:gridCol w:w="1035"/>
        <w:gridCol w:w="103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/шифр участника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минут, _________________секунд.</w:t>
      </w:r>
    </w:p>
    <w:p>
      <w:pPr>
        <w:pStyle w:val="Normal"/>
        <w:spacing w:lineRule="auto" w:line="360"/>
        <w:jc w:val="center"/>
        <w:rPr/>
      </w:pPr>
      <w:r>
        <w:rPr/>
        <w:t>Итог выполнения заданий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94"/>
        <w:gridCol w:w="994"/>
        <w:gridCol w:w="995"/>
        <w:gridCol w:w="994"/>
        <w:gridCol w:w="995"/>
        <w:gridCol w:w="994"/>
        <w:gridCol w:w="995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й участнико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минут, _______________секунд.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ая оценка результата выполнения практических заданий</w:t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3301"/>
        <w:gridCol w:w="3302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набранных баллов по итогам выполнения заданий</w:t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рафные баллы за превышение контрольного времени</w:t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оценка результата выполнения практических заданий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(заместитель председателя) жюри 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езультатом ознакомлен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. Оказание первой помощи пострадавшему при кровотечении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5 балл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вотечение не остановлено в течение 2 мину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гут наложен без опорного предмета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мечено время наложения жгут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гут наложен в положении пострадавшего «сидя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Выживание в условиях природной ср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5 баллов за каждый правильно выложенный вид костра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"/>
        <w:gridCol w:w="7826"/>
        <w:gridCol w:w="1399"/>
      </w:tblGrid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ильно выложенный вид кост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ложен  не тот вид костра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Спасательные работы на воде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веревк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Действия по применению средств индивидуальной защиты (противогаза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6174"/>
        <w:gridCol w:w="3066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3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Тушение условного очага возгорания (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</w:rPr>
        <w:t>(без выпуска огнетушащего вещества)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5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7839"/>
        <w:gridCol w:w="1401"/>
      </w:tblGrid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4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Надевание боевой одежды пожарного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5 балл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2"/>
        <w:gridCol w:w="170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ы кра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шок кас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ущено забрало кас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гнуто менее 2-х застёжек («крокодилов») на боёвке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(за каждый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а боевая одежда пожарно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cs="Times New Roman"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color w:val="FF0000"/>
          <w:spacing w:val="-4"/>
          <w:sz w:val="24"/>
          <w:szCs w:val="24"/>
        </w:rPr>
      </w:r>
    </w:p>
    <w:p>
      <w:pPr>
        <w:pStyle w:val="TextBody"/>
        <w:ind w:right="230" w:hanging="0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</w:rPr>
      </w:pPr>
      <w:r>
        <w:rPr>
          <w:rFonts w:cs="Times New Roman"/>
          <w:b/>
          <w:color w:val="FF0000"/>
          <w:spacing w:val="-4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2z0">
    <w:name w:val="WW8Num2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7z0">
    <w:name w:val="WW8Num7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49:00Z</dcterms:created>
  <dc:creator>Admin</dc:creator>
  <dc:description/>
  <cp:keywords/>
  <dc:language>en-US</dc:language>
  <cp:lastModifiedBy>Дом</cp:lastModifiedBy>
  <dcterms:modified xsi:type="dcterms:W3CDTF">2021-10-05T20:29:00Z</dcterms:modified>
  <cp:revision>114</cp:revision>
  <dc:subject/>
  <dc:title/>
</cp:coreProperties>
</file>