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 ОсновАМ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Й ЭТАП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ная группа (7-8 класс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sz w:val="23"/>
          <w:szCs w:val="24"/>
        </w:rPr>
      </w:pPr>
      <w:r>
        <w:rPr>
          <w:rFonts w:cs="Monotype Corsiva" w:ascii="Monotype Corsiva" w:hAnsi="Monotype Corsiva"/>
          <w:b/>
          <w:i/>
          <w:sz w:val="23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ам предстоит выполнить теоретические (модуль 1) и тестовые задания (модуль 2)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выполнения заданий теоретического тура 2 академических часа (90 минут).</w:t>
      </w:r>
    </w:p>
    <w:p>
      <w:pPr>
        <w:pStyle w:val="Normal"/>
        <w:ind w:firstLine="360"/>
        <w:rPr/>
      </w:pPr>
      <w:r>
        <w:rPr>
          <w:b/>
          <w:i/>
          <w:spacing w:val="-4"/>
          <w:sz w:val="24"/>
          <w:szCs w:val="24"/>
        </w:rPr>
        <w:t>Выполнение теоретических заданий модуля 1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4"/>
          <w:szCs w:val="24"/>
        </w:rPr>
        <w:t xml:space="preserve">верн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ный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Выполнение тестовых заданий модуля 2  целесообразно организовать следующим образом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4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полный (полны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требуется корректировка выбранного варианта ответа, то неправильный вариант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а зачеркните крестиком, а новый выбранный ответ обведите кружком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ждаем Вас, что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4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pacing w:val="-6"/>
          <w:sz w:val="24"/>
          <w:szCs w:val="24"/>
        </w:rPr>
      </w:pPr>
      <w:r>
        <w:rPr>
          <w:rFonts w:cs="Monotype Corsiva" w:ascii="Monotype Corsiva" w:hAnsi="Monotype Corsiva"/>
          <w:i/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Максимальная оценка – 150 баллов.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-6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ОДУЛЬ 1.</w:t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0" w:name="_Hlk52018515"/>
      <w:r>
        <w:rPr>
          <w:b/>
          <w:spacing w:val="-2"/>
          <w:sz w:val="24"/>
          <w:szCs w:val="24"/>
        </w:rPr>
        <w:t>ЗАДАНИЕ 1.</w:t>
      </w:r>
      <w:r>
        <w:rPr>
          <w:b/>
          <w:color w:val="FF0000"/>
          <w:spacing w:val="-2"/>
          <w:sz w:val="24"/>
          <w:szCs w:val="24"/>
        </w:rPr>
        <w:t xml:space="preserve"> </w:t>
      </w:r>
      <w:bookmarkStart w:id="1" w:name="_Hlk84115722"/>
      <w:bookmarkEnd w:id="0"/>
      <w:r>
        <w:rPr>
          <w:spacing w:val="-2"/>
          <w:sz w:val="24"/>
          <w:szCs w:val="24"/>
        </w:rPr>
        <w:t>Терроризм является крайней формой проявления экстремизма.</w:t>
      </w:r>
      <w:r>
        <w:rPr>
          <w:color w:val="FF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highlight w:val="yellow"/>
        </w:rPr>
      </w:pPr>
      <w:bookmarkEnd w:id="1"/>
      <w:r>
        <w:rPr>
          <w:sz w:val="24"/>
          <w:szCs w:val="24"/>
        </w:rPr>
        <w:t>Дайте определение понятию террориз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Терроризм – это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4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  <w:bookmarkStart w:id="2" w:name="_Hlk52044574"/>
      <w:bookmarkStart w:id="3" w:name="_Hlk52044574"/>
      <w:bookmarkEnd w:id="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Определите вид терроризма по </w:t>
      </w:r>
      <w:r>
        <w:rPr>
          <w:spacing w:val="-4"/>
          <w:sz w:val="24"/>
          <w:szCs w:val="24"/>
        </w:rPr>
        <w:t>характеру общественного проявления и формы технического осуществления насилия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ываясь на знаниях о классификации видов терроризма, по характеристикам </w:t>
      </w:r>
      <w:r>
        <w:rPr>
          <w:b w:val="false"/>
          <w:spacing w:val="-4"/>
          <w:sz w:val="24"/>
          <w:szCs w:val="24"/>
        </w:rPr>
        <w:t>характера общественного проявления и формы технического осуществления насилия</w:t>
      </w:r>
      <w:r>
        <w:rPr>
          <w:b w:val="false"/>
          <w:sz w:val="24"/>
          <w:szCs w:val="24"/>
        </w:rPr>
        <w:t>, данным в левой колонке таблицы, в правую колонку, впишите соответствующий вид терроризма.</w:t>
      </w:r>
    </w:p>
    <w:p>
      <w:pPr>
        <w:pStyle w:val="Style16"/>
        <w:spacing w:lineRule="auto" w:line="36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Характеристика характера общественного проявления и формы технического осуществления наси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Вид терроризма</w:t>
            </w:r>
          </w:p>
        </w:tc>
      </w:tr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Выступает против социально-политической системы государства в целом или отдельных сторон его деятельности либо конкретных политических личностей и неугодных террористам государственных служащи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роявляется в крайней нетерпимости и насилии, в том числе вооруженном, между представителями различных религиозных взглядов и вероисповедан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существляется уголовными элементами или криминальными группами с целью добиться определённых уступок от властей, запугать власть и население страны с помощью методов насилия и устрашения, заимствованных из практики террористических организац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сновывается на национальных конфликтах, является эффективным способом дестабилизации обстановки в ряде регионов страны, характеризуется террористическими действиями группировок, которые стремятся добиваться независимости от государства либо обеспечить превосходство одной нации над друг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Заключается в применении или в угрозе применения ядерного, химического или бактериологического оружия, радиоактивных и высокотоксичных химических, биологических веществ, а также в угрозе захвата ядерных и иных промышленных объектов, представляющих повышенную опасность для жизни и здоровья люд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оящий в умышленных действиях отдельных лиц, групп или организаций и даже некоторых государств, направленных на создание чувства страха у людей, появление недовольства властями или другими субъектами, связанными с использованием сверхопасных свойств ядерного оружия, ядерных материалов, радиоактивных вещест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ающийся в действиях по дезорганизации автоматизированных информационных систем, создающих опасность гибели людей, причинения значительного материального ущерба или наступления иных общественно опасных последств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caps/>
          <w:sz w:val="24"/>
          <w:szCs w:val="24"/>
          <w:shd w:fill="FFFFFF" w:val="clear"/>
        </w:rPr>
      </w:pPr>
      <w:r>
        <w:rPr>
          <w:b/>
          <w:caps/>
          <w:sz w:val="24"/>
          <w:szCs w:val="24"/>
          <w:shd w:fill="FFFFFF" w:val="clear"/>
        </w:rPr>
      </w:r>
      <w:bookmarkStart w:id="4" w:name="_Hlk52044574"/>
      <w:bookmarkStart w:id="5" w:name="_Hlk52044574"/>
      <w:bookmarkEnd w:id="5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4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color w:val="FF0000"/>
          <w:spacing w:val="-2"/>
          <w:sz w:val="24"/>
          <w:szCs w:val="24"/>
          <w:highlight w:val="yellow"/>
        </w:rPr>
      </w:pPr>
      <w:r>
        <w:rPr>
          <w:b/>
          <w:i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widowControl/>
        <w:spacing w:lineRule="auto" w:line="360"/>
        <w:jc w:val="both"/>
        <w:rPr>
          <w:color w:val="FF0000"/>
          <w:sz w:val="24"/>
          <w:szCs w:val="24"/>
          <w:shd w:fill="FFFFFF" w:val="clear"/>
        </w:rPr>
      </w:pPr>
      <w:r>
        <w:rPr>
          <w:b/>
          <w:caps/>
          <w:sz w:val="24"/>
          <w:szCs w:val="24"/>
          <w:shd w:fill="FFFFFF" w:val="clear"/>
        </w:rPr>
        <w:t>Задание</w:t>
      </w:r>
      <w:r>
        <w:rPr>
          <w:b/>
          <w:sz w:val="24"/>
          <w:szCs w:val="24"/>
          <w:shd w:fill="FFFFFF" w:val="clear"/>
        </w:rPr>
        <w:t xml:space="preserve"> 3.</w:t>
      </w:r>
      <w:r>
        <w:rPr>
          <w:b/>
          <w:color w:val="FF0000"/>
          <w:sz w:val="24"/>
          <w:szCs w:val="24"/>
          <w:shd w:fill="FFFFFF" w:val="clear"/>
        </w:rPr>
        <w:t xml:space="preserve"> </w:t>
      </w:r>
      <w:bookmarkStart w:id="6" w:name="_Hlk84116154"/>
      <w:bookmarkStart w:id="7" w:name="_Hlk84108500"/>
      <w:bookmarkEnd w:id="6"/>
      <w:r>
        <w:rPr>
          <w:rStyle w:val="StrongEmphasis"/>
          <w:b w:val="false"/>
          <w:sz w:val="24"/>
          <w:szCs w:val="24"/>
          <w:shd w:fill="FFFFFF" w:val="clear"/>
        </w:rPr>
        <w:t>Землетрясение – это подземные толчки и колебания земной поверхности, возникающие в результате внезапных смещений и разрывов в земной коре или верхней мантии и передающиеся на большие расстояния в виде упругих колеба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аполните пустые окошки, указав в них вид землетрясения и его </w:t>
      </w:r>
      <w:r>
        <w:rPr/>
        <w:t>причины.</w:t>
      </w:r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емлетряс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земной поверхности с выделением накопленной энергии на месте столкновения двух тектонических плит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итовы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вулканическ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обрушений горных пластов под землей (кровель шахт, подземных пустот) и образовавшихся при этом упругих волн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ные техногенной деятельность челове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contextualSpacing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ЗАДАНИЕ 4.</w:t>
      </w:r>
      <w:r>
        <w:rPr>
          <w:b/>
          <w:bCs/>
          <w:color w:val="FF0000"/>
        </w:rPr>
        <w:t xml:space="preserve"> </w:t>
      </w:r>
      <w:bookmarkStart w:id="8" w:name="_Hlk52018126"/>
      <w:r>
        <w:rPr/>
        <w:t xml:space="preserve">Из приведенных чрезвычайных ситуаций подчеркните те, которые относятся к чрезвычайным ситуациям геологического характера: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. землетряс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2. сел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3. цунам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4. пыльные бур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5. лавин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6. обвал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7. дожд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8. наводн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9. оползни </w:t>
      </w:r>
    </w:p>
    <w:p>
      <w:pPr>
        <w:pStyle w:val="Style18"/>
        <w:spacing w:lineRule="auto" w:line="360" w:before="0" w:after="0"/>
        <w:jc w:val="both"/>
        <w:rPr/>
      </w:pPr>
      <w:r>
        <w:rPr/>
        <w:t>10. лавины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1. лесные пожары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6"/>
          <w:szCs w:val="24"/>
          <w:highlight w:val="yellow"/>
        </w:rPr>
      </w:pPr>
      <w:r>
        <w:rPr>
          <w:b/>
          <w:i/>
          <w:color w:val="FF0000"/>
          <w:sz w:val="6"/>
          <w:szCs w:val="24"/>
          <w:highlight w:val="yellow"/>
        </w:rPr>
      </w:r>
      <w:bookmarkEnd w:id="8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5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pacing w:val="-4"/>
          <w:sz w:val="24"/>
          <w:szCs w:val="24"/>
        </w:rPr>
      </w:pPr>
      <w:bookmarkStart w:id="9" w:name="_Hlk84116220"/>
      <w:bookmarkEnd w:id="9"/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5</w:t>
      </w:r>
      <w:r>
        <w:rPr>
          <w:bCs/>
          <w:spacing w:val="-4"/>
          <w:sz w:val="24"/>
          <w:szCs w:val="24"/>
        </w:rPr>
        <w:t>. Растет ассортимент применяемых в промышленности, сельском хозяйстве и быту химических веществ. Некоторые из них токсичны и вред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ьте правильные (П) или неправильные (НП) утверждения знаком +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  <w:gridCol w:w="67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– это тяжелый газ желто-зеленого цвета, стелется по зем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 – это бесцветный газ, легче возду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– это аварийные химически опасные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ание АХОВ в организм человека никогда не приведет к летальному исх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О – это объект, при аварии на котором или при его разрушении могут произойти массовые поражения людей, животных и растений опасными химическими веще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вид) зоны заражения АХОВ в значительной мере зависит от скорости в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– концентрация, которая при ежедневном воздействии на человека в течение длительного времени вызывает  патологические изменения или заболевания, обнаруживаемые современными методами диагно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 – газ с удушающим неприятным запахом, напоминающим запах гнилых плодов, прелого се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лин – вязкая бесцветная маслянистая жидкость со слабым запахом, на свету и воздухе быстро темне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  <w:bookmarkStart w:id="10" w:name="_Hlk84116220"/>
      <w:bookmarkStart w:id="11" w:name="_Hlk84116220"/>
      <w:bookmarkEnd w:id="11"/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i/>
          <w:i/>
          <w:caps/>
          <w:spacing w:val="-4"/>
          <w:sz w:val="24"/>
          <w:szCs w:val="24"/>
          <w:highlight w:val="yellow"/>
        </w:rPr>
      </w:pPr>
      <w:r>
        <w:rPr>
          <w:b/>
          <w:bCs/>
          <w:i/>
          <w:caps/>
          <w:spacing w:val="-4"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6.</w:t>
      </w:r>
      <w:r>
        <w:rPr>
          <w:b/>
          <w:color w:val="FF0000"/>
          <w:sz w:val="24"/>
          <w:szCs w:val="24"/>
        </w:rPr>
        <w:t xml:space="preserve"> </w:t>
      </w:r>
      <w:bookmarkStart w:id="12" w:name="_Hlk84116710"/>
      <w:r>
        <w:rPr>
          <w:sz w:val="24"/>
          <w:szCs w:val="24"/>
        </w:rPr>
        <w:t>Вставьте пропущенные в тексте слова:</w:t>
      </w:r>
      <w:bookmarkEnd w:id="12"/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, которые отапливаются печами, достаточно часто наблюдаются случаи ____________________ угарным газом. Это может быть вызвано несколькими причинами: помещение плохо _______________________; печная труба _____________________ в то время, когда топливо в печной топке не прогорело до кон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гарный газ не имеет запаха и смертельно опасен. При легком отравление у человека слезятся глаза, появляется ___________________________ лица, заторможенность и раздражительность, одышка и слабость, головная боль и головокружение, сухой кашель и боль в груди, тошнота и рвота, нарушение координации движения и памяти. При более тяжелом отравлении наблюдаются зрительные и звуковые _____________________________, судороги, человеку хочется спать, ему трудно дышать. В конце концов он теряет сознание и, если не вынести на свежий воздух, он может умере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jc w:val="center"/>
        <w:rPr>
          <w:b/>
          <w:b/>
          <w:bCs/>
          <w:i/>
          <w:i/>
          <w:caps/>
          <w:sz w:val="24"/>
          <w:szCs w:val="24"/>
          <w:highlight w:val="yellow"/>
        </w:rPr>
      </w:pPr>
      <w:r>
        <w:rPr>
          <w:b/>
          <w:bCs/>
          <w:i/>
          <w:cap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4"/>
          <w:szCs w:val="24"/>
          <w:highlight w:val="yellow"/>
        </w:rPr>
      </w:pPr>
      <w:r>
        <w:rPr>
          <w:b/>
          <w:bCs/>
          <w:caps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Cs/>
          <w:spacing w:val="-4"/>
          <w:sz w:val="24"/>
          <w:szCs w:val="24"/>
        </w:rPr>
      </w:pPr>
      <w:bookmarkStart w:id="13" w:name="_Hlk84118585"/>
      <w:bookmarkEnd w:id="13"/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7.</w:t>
      </w:r>
      <w:r>
        <w:rPr>
          <w:b/>
          <w:bCs/>
          <w:color w:val="FF0000"/>
          <w:spacing w:val="-4"/>
          <w:sz w:val="24"/>
          <w:szCs w:val="24"/>
        </w:rPr>
        <w:t xml:space="preserve"> </w:t>
      </w:r>
      <w:bookmarkStart w:id="14" w:name="_Hlk52015341"/>
      <w:r>
        <w:rPr>
          <w:bCs/>
          <w:spacing w:val="-4"/>
          <w:sz w:val="24"/>
          <w:szCs w:val="24"/>
        </w:rPr>
        <w:t>Наложение жгута, это один из способов временной остановки кровотеч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правила наложения жгута (закрутки)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bookmarkStart w:id="15" w:name="_Hlk84118585"/>
      <w:bookmarkEnd w:id="15"/>
      <w:bookmarkEnd w:id="14"/>
      <w:r>
        <w:rPr>
          <w:sz w:val="24"/>
          <w:szCs w:val="24"/>
        </w:rPr>
        <w:t xml:space="preserve">1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7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8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8 </w:t>
      </w:r>
    </w:p>
    <w:p>
      <w:pPr>
        <w:pStyle w:val="TextBodyIndent"/>
        <w:spacing w:lineRule="auto" w:line="240"/>
        <w:ind w:left="0" w:hanging="0"/>
        <w:rPr>
          <w:b/>
          <w:b/>
          <w:bCs/>
          <w:i/>
          <w:i/>
          <w:caps/>
          <w:color w:val="FF0000"/>
          <w:sz w:val="24"/>
          <w:szCs w:val="24"/>
          <w:highlight w:val="yellow"/>
        </w:rPr>
      </w:pPr>
      <w:r>
        <w:rPr>
          <w:b/>
          <w:bCs/>
          <w:i/>
          <w:caps/>
          <w:color w:val="FF0000"/>
          <w:sz w:val="24"/>
          <w:szCs w:val="24"/>
          <w:highlight w:val="yellow"/>
        </w:rPr>
      </w:r>
    </w:p>
    <w:p>
      <w:pPr>
        <w:pStyle w:val="TextBodyIndent"/>
        <w:ind w:left="0" w:hanging="0"/>
        <w:rPr/>
      </w:pPr>
      <w:bookmarkStart w:id="16" w:name="_Hlk84119156"/>
      <w:bookmarkEnd w:id="16"/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8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Перечислите, что нельзя делать при оказании первой помощи при ранении: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bookmarkStart w:id="17" w:name="_Hlk84119156"/>
      <w:bookmarkEnd w:id="17"/>
      <w:r>
        <w:rPr>
          <w:sz w:val="24"/>
          <w:szCs w:val="24"/>
        </w:rPr>
        <w:t xml:space="preserve">1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9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жар -это неконтролируемый процесс горения, сопровождающийся уничтожением материальных ценностей и создающий опасность для жизни и здоровья людей. 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ределите представленные элементы необходимые для горения и впишите их цифры в ячейки под условиями, к которым они относятся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Элементы необходимые для горения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нзин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рево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литр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мя костр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маг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зотная кислот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кр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погашенный окурок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еросин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ислород воздуха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з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кислы азота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ючее вещество или горючие материал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ислитель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воспламен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</w:t>
            </w:r>
          </w:p>
        </w:tc>
      </w:tr>
    </w:tbl>
    <w:p>
      <w:pPr>
        <w:pStyle w:val="TextBodyIndent"/>
        <w:ind w:left="0" w:hanging="0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jc w:val="both"/>
        <w:rPr>
          <w:b/>
          <w:b/>
          <w:bCs/>
          <w:i/>
          <w:i/>
          <w:caps/>
          <w:color w:val="FF0000"/>
          <w:w w:val="120"/>
          <w:sz w:val="24"/>
          <w:szCs w:val="24"/>
          <w:highlight w:val="yellow"/>
        </w:rPr>
      </w:pPr>
      <w:r>
        <w:rPr>
          <w:b/>
          <w:bCs/>
          <w:i/>
          <w:caps/>
          <w:color w:val="FF0000"/>
          <w:w w:val="12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4"/>
          <w:szCs w:val="24"/>
        </w:rPr>
      </w:pPr>
      <w:bookmarkStart w:id="18" w:name="_Hlk84176666"/>
      <w:bookmarkEnd w:id="18"/>
      <w:r>
        <w:rPr>
          <w:b/>
          <w:sz w:val="24"/>
          <w:szCs w:val="24"/>
        </w:rPr>
        <w:t xml:space="preserve">ЗАДАНИЕ 10. </w:t>
      </w:r>
      <w:r>
        <w:rPr>
          <w:sz w:val="24"/>
          <w:szCs w:val="24"/>
        </w:rPr>
        <w:t>Посмотрите на рисунок устройства воздушно-пенного огнетушителя и найдите соответствие цифры с частью огнетушителя и впишите в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2"/>
        <w:gridCol w:w="1420"/>
        <w:gridCol w:w="1424"/>
        <w:gridCol w:w="1427"/>
        <w:gridCol w:w="1370"/>
        <w:gridCol w:w="137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bookmarkStart w:id="19" w:name="_Hlk52023395"/>
            <w:bookmarkEnd w:id="19"/>
            <w:r>
              <w:rPr>
                <w:b/>
                <w:spacing w:val="-2"/>
                <w:kern w:val="2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оздушно-пенного огнетушителя: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А – сопло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Б – манометр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В – запорно-пусковое устройство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 – сифонная трубка;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 – распылитель;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Е – корпус;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Ж – чека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252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  <w:bookmarkStart w:id="20" w:name="_Hlk84176666"/>
      <w:bookmarkStart w:id="21" w:name="_Hlk84176666"/>
      <w:bookmarkEnd w:id="21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0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ОДУЛЬ 2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8"/>
          <w:szCs w:val="36"/>
        </w:rPr>
      </w:pPr>
      <w:r>
        <w:rPr>
          <w:b/>
          <w:bCs/>
          <w:i/>
          <w:spacing w:val="-2"/>
          <w:sz w:val="28"/>
          <w:szCs w:val="36"/>
        </w:rPr>
        <w:t>Тестовые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947"/>
        <w:gridCol w:w="8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овые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. балл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один правильный отв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bCs/>
              </w:rPr>
              <w:t>Назовите основные причины возникновения землетрясений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причины до конца не установлены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сдвиг горных пород вследствие подмыва и переувлажнения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сдвиг в скальных породах земной коры, разлом, вдоль которого один скальный массив с огромной силой трется о другой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ычно связаны с антропогенными факторам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такое экстремальная ситуация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это ситуация, характеризующаяся отсутствием угрозы здоровью;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это ситуация, которая характеризуется угрозой жизни или здоровью многих людей, она, как правило, прогнозируема;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это ситуация, которая содержит прямую угрозу жизни, здоровью человека или его имуществу, при этом ограничена или исключена возможность помощи со стороны;   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 xml:space="preserve">г) это ситуация, которая редко встречается в современных условиях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такое ощущения человека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это сложный психический процесс, иногда возникающий у человек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впечатления, которые человек получает об отдельных свойствах предметов и явлений при помощи органов чувств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концентрация человека на главном событии, явлении, процессе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впечатления, полученные человеком во время сн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В каких местах наиболее вероятны и опасны камнепады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на горных пастбищах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в местах обитания диких животных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 автомобильных дорогах, проложенных в крутосклонных ущельях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на морских побережьях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Катастрофа – это: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аварийная ситуация на транспорте и производств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техногенное происшествие, создающее на объекте, определенной территории или акватории угрозу для жизни и здоровья людей, не приводящее к разрушению зданий и сооружений, оборудования и транспортных средств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опасное техногенное происшествие, создающее на объекте, определенной территории или акватории угрозу для жизни и здоровья людей, приводящее к нарушению производственного или транспортного процесса, а также к нанесению ущерба окружающей среде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крупная авария, повлекшая за собой человеческие жертвы, значительный материальный ущерб и другие тяжелые последств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  <w:bCs/>
              </w:rPr>
              <w:t>Взрыв – это: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событие, происходящее внезапно, при котором возникает кратковременный процесс превращения вещества с выделением большого количества энергии в органическом объем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событие, связанное с превращением одного вида энергии в друго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событие, происходящее в неограниченном объеме и при большой температуре; 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событие, происходящее спонтанно, при котором происходит процесс превращения вещества с поглощением большого количества энергии в ограниченном объём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аника - это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определенное состояние человека, в котором он совершает осознанные поступки и действи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состояние человека, в котором он способен на неадекватные действи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психологическое состояние, вызванное угрожающим жизни воздействием внешних условий и выраженное в чувстве сильного страха, охватывающего человека или множество людей, которые неудержимо и неконтролируемо стремятся избежать опасной ситуации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психологическое состояние, вызванное резким воздействием внутренних условий и выраженное в чувстве сильного переживания, охватывающего челове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Токсичность - это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общее отравление организма продуктами жизнедеятельности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способность организма избавляться от вредных продуктов жизнедеятельности; 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способность некоторых химических элементов и соединений оказывать тонизирующее воздействие на организм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способность некоторых химических элементов и соединений оказывать вредное воздействие на орган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ind w:right="53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слотные дожди – это: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) любые осадки в виде дождя, тумана, снега; 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любые осадки, которые имеют кислотность;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любые осадки, кислотность которых выше нормы;</w:t>
            </w:r>
          </w:p>
          <w:p>
            <w:pPr>
              <w:pStyle w:val="Style141"/>
              <w:tabs>
                <w:tab w:val="clear" w:pos="708"/>
                <w:tab w:val="left" w:pos="408" w:leader="none"/>
              </w:tabs>
              <w:spacing w:lineRule="auto" w:line="3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) любые осадки, содержащие химические кислоты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ядовитое вещество образуется во время пожара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иприт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угарный газ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фосген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г) сероводород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кое распространенное название имеет аммиак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другого названия нет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аммиачный раствор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нашатырный спирт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г) аммиачная настой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к называются приборы, предназначенные для обнаружения радиоактивных излучений и измерения их энергии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радиотехнические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эргономические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дозиметрические;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г) экологически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к необходимо себя вести, если вы длительное время пребываете совместно с преступниками?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следует объявить голодовку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следует установить с преступниками контакт и вызвать гуманные чувств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следует все время молчать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) следует петь веселые песни, читать стих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характеризует магнитуда землетрясения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величину и мощность землетрясения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причину возникновения землетрясения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частоту возникновения землетрясения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интенсивность землетрясе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необходимо предпринять при аварийной посадке самолета на воду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подготовить сумку с необходимыми вещами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надеть спасательный жилет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деть спасательный жилет и сразу надуть его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достать спасательный жилет и тщательно проверить его исправность и укомплектованность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аким образом лучше адаптироваться к условиям горной местности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больше пить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больше спать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сократить физические нагрузки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г) не следует много пить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необходимо предпринять, если сигнал воздушной тревоги застал человека на улице или в городском транспорте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надо постараться быстрее покинуть населенный пункт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пытаться быстрее попасть домо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отыскать ближайшее убежищ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использовать имеющиеся вблизи подвальные помещения, туннели, подземные пешеходные переходы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В каких положениях может носиться противогаз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повседневно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походно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готов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предбоевом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д) подготовленном для осмотр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В чем заключается первая помощь при ушибе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на место ушиба положить пузырь со льдо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на место ушиба сразу же положить грелку с горячей водо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ложить тугую повязку и обеспечить поврежденной поверхности поко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показать пострадавшего врачу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д) наложить стерильную повязку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ак следует вести себя, если во время внезапного землетрясения человек оказался на улице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укрыться в ближайшем строении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отойти на открытое место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держаться на удалении от зданий, линий электропередач, башен, памятников и других сооружени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следить за опасными предметами, которые могут оказаться на земле;</w:t>
            </w:r>
          </w:p>
          <w:p>
            <w:pPr>
              <w:pStyle w:val="Style18"/>
              <w:spacing w:lineRule="auto" w:line="360" w:before="0" w:after="0"/>
              <w:rPr>
                <w:highlight w:val="yellow"/>
              </w:rPr>
            </w:pPr>
            <w:r>
              <w:rPr/>
              <w:t>д) найти штаб спасательных работ и зарегистрироватьс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25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ListBul">
    <w:name w:val="ListBul"/>
    <w:basedOn w:val="Normal"/>
    <w:qFormat/>
    <w:pPr>
      <w:numPr>
        <w:ilvl w:val="0"/>
        <w:numId w:val="3"/>
      </w:numPr>
      <w:autoSpaceDE w:val="true"/>
      <w:spacing w:before="120" w:after="120"/>
      <w:jc w:val="both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45" w:before="120" w:after="0"/>
      <w:jc w:val="both"/>
    </w:pPr>
    <w:rPr>
      <w:sz w:val="21"/>
      <w:szCs w:val="21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50:00Z</dcterms:created>
  <dc:creator>Sam</dc:creator>
  <dc:description/>
  <cp:keywords/>
  <dc:language>en-US</dc:language>
  <cp:lastModifiedBy>Дом</cp:lastModifiedBy>
  <cp:lastPrinted>2017-10-04T12:21:00Z</cp:lastPrinted>
  <dcterms:modified xsi:type="dcterms:W3CDTF">2021-10-05T20:53:00Z</dcterms:modified>
  <cp:revision>415</cp:revision>
  <dc:subject/>
  <dc:title>Министерство образования и науки Российской Федерации ВСЕРОССИЙСКАЯ ОЛИМПИАДА ШКОЛЬНИКОВ ПО ОБЖ</dc:title>
</cp:coreProperties>
</file>