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7-8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ой объем хлора (л, н.у.) содержит столько же электронов, что и 85 г аммиака? В ответе запишите число с точностью до десятых. Единицы измерения записывать в ответ не надо. (Пример: 42,5)</w:t>
        <w:br/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2.</w:t>
      </w:r>
    </w:p>
    <w:p>
      <w:pPr>
        <w:pStyle w:val="Normal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каких суждениях идет речь о хлоре как о простом веществе? Ответ обоснуйте, приведите комбинацию  (Пример: 135)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) Хлор входит в состав поваренной соли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) Хлор чрезвычайно ядовит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) Кислородные соединения хлора проявляют свойства сильных окислителей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4) Хлор сравнительно мало растворяется в воде, частично реагируя с нею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5) Ранее хлор применяли в качестве боевого химического отравляющего веществ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3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Аммиак объемом 200 литров (н. у.) растворили в одном литре воды. Полученный раствор охладили до –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, в результате чего из раствора выпал осадок – чистый лед. Рассчитайте массовую долю аммиака в исходном растворе и найдите массу выпавшего осадка, если известно, что массовая доля аммиака в насыщенном при –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С водном растворе равна 27%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 Современный антацидный лекарственный препарат, устраняющий симптомы гастрита, боль в желудке и изжогу, в своем составе содержит гидроксиды металлов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Металл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способен сгорать в углекислом газе, а его гидроксид  поглощать углекислый газ из воздуха. Гидроксид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олучают взаимодействием растворимых солей со щелочами, однако  при действии избытка щелочи на водорастворимые соли металла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ыпадение гидроксида не происходит, поэтому гидроксид металла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олучают при взаимодействии водорастворимых солей с карбонатами щелочных металлов. Определите гидроксиды металлов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, напишите уравнения 5 описанных взаимодействий, предположите механизм действия лекарственного препарат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ЗАДАНИЕ 3.</w:t>
      </w:r>
      <w:r>
        <w:br w:type="page"/>
      </w:r>
    </w:p>
    <w:p>
      <w:pPr>
        <w:pStyle w:val="Normal"/>
        <w:spacing w:before="0" w:after="0"/>
        <w:ind w:left="-142" w:hanging="0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right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ЗАДАНИЕ 4.</w:t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ind w:left="-142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53:00Z</dcterms:created>
  <dc:creator>Admin</dc:creator>
  <dc:description/>
  <cp:keywords/>
  <dc:language>en-US</dc:language>
  <cp:lastModifiedBy>Хижнякова</cp:lastModifiedBy>
  <dcterms:modified xsi:type="dcterms:W3CDTF">2021-12-09T08:28:00Z</dcterms:modified>
  <cp:revision>4</cp:revision>
  <dc:subject/>
  <dc:title/>
</cp:coreProperties>
</file>