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779316033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373763609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358965795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1156190053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148057451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169297346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343175670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158524601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656189226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3:00Z</dcterms:modified>
  <cp:revision>2</cp:revision>
  <dc:subject/>
  <dc:title/>
</cp:coreProperties>
</file>