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2021/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 xml:space="preserve">Хим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Теоретический тур</w:t>
      </w:r>
    </w:p>
    <w:p>
      <w:pPr>
        <w:pStyle w:val="Normal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32"/>
          <w:szCs w:val="32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32"/>
          <w:szCs w:val="32"/>
          <w:lang w:eastAsia="ru-RU"/>
        </w:rPr>
        <w:t>10 класс</w:t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Уважаемый участник олимпиады!</w:t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ind w:firstLine="709"/>
        <w:jc w:val="both"/>
        <w:rPr/>
      </w:pPr>
      <w:r>
        <w:rPr/>
        <w:t xml:space="preserve">Вам предстоит выполнить теоретические (письменные) задания. </w:t>
      </w:r>
    </w:p>
    <w:p>
      <w:pPr>
        <w:pStyle w:val="Default"/>
        <w:ind w:firstLine="709"/>
        <w:jc w:val="both"/>
        <w:rPr/>
      </w:pPr>
      <w:r>
        <w:rPr/>
        <w:t xml:space="preserve">Время выполнения заданий теоретического тура 180 минут. </w:t>
      </w:r>
    </w:p>
    <w:p>
      <w:pPr>
        <w:pStyle w:val="Default"/>
        <w:ind w:firstLine="709"/>
        <w:jc w:val="both"/>
        <w:rPr/>
      </w:pPr>
      <w:r>
        <w:rPr/>
        <w:t xml:space="preserve">Выполнение теоретических (письменных) заданий целесообразно организовать следующим образом: </w:t>
      </w:r>
    </w:p>
    <w:p>
      <w:pPr>
        <w:pStyle w:val="Default"/>
        <w:ind w:firstLine="709"/>
        <w:jc w:val="both"/>
        <w:rPr/>
      </w:pPr>
      <w:r>
        <w:rPr/>
        <w:t xml:space="preserve">- не спеша, внимательно прочитайте задание, осознайте суть вопросов и определите, наиболее верный и полный ответ; </w:t>
      </w:r>
    </w:p>
    <w:p>
      <w:pPr>
        <w:pStyle w:val="Default"/>
        <w:ind w:firstLine="709"/>
        <w:jc w:val="both"/>
        <w:rPr/>
      </w:pPr>
      <w:r>
        <w:rPr/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Default"/>
        <w:ind w:firstLine="709"/>
        <w:jc w:val="both"/>
        <w:rPr/>
      </w:pPr>
      <w:r>
        <w:rPr/>
        <w:t xml:space="preserve">- 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Default"/>
        <w:ind w:firstLine="709"/>
        <w:jc w:val="both"/>
        <w:rPr/>
      </w:pPr>
      <w:r>
        <w:rPr/>
        <w:t xml:space="preserve">- 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всю необходимую информацию; </w:t>
      </w:r>
    </w:p>
    <w:p>
      <w:pPr>
        <w:pStyle w:val="Default"/>
        <w:ind w:firstLine="709"/>
        <w:jc w:val="both"/>
        <w:rPr/>
      </w:pPr>
      <w:r>
        <w:rPr/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Default"/>
        <w:ind w:firstLine="709"/>
        <w:jc w:val="both"/>
        <w:rPr/>
      </w:pPr>
      <w:r>
        <w:rPr/>
        <w:t xml:space="preserve">Выполнение заданий целесообразно организовать следующим образом: </w:t>
      </w:r>
    </w:p>
    <w:p>
      <w:pPr>
        <w:pStyle w:val="Default"/>
        <w:ind w:firstLine="709"/>
        <w:jc w:val="both"/>
        <w:rPr/>
      </w:pPr>
      <w:r>
        <w:rPr/>
        <w:t xml:space="preserve">- не спеша, внимательно прочитайте задание; </w:t>
      </w:r>
    </w:p>
    <w:p>
      <w:pPr>
        <w:pStyle w:val="Default"/>
        <w:ind w:firstLine="709"/>
        <w:jc w:val="both"/>
        <w:rPr>
          <w:color w:val="000000"/>
        </w:rPr>
      </w:pPr>
      <w:r>
        <w:rPr/>
        <w:t xml:space="preserve">- выделите вопросы задания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запишите решение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родолжайте, таким образом, работу до завершения выполнения заданий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если потребуется корректировка предложенного Вами решения, то неправильный ответ зачеркните, и напишите новый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редупреждаем Вас, что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ри оценке заданий 0 баллов выставляется за неверное решение и в случае, если участником предложено несколько решений и хотя бы одно из них неверное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Максимальная оценка – 80 баллов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ab/>
        <w:t xml:space="preserve">ЗАДАНИЕ 1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В научной лаборатории имеется образец неизвестного алкена. Выполнив ряд опытов, исследователи обнаружили, что одно и то же его количество, присоединяя различные галогеноводороды, в первом случае образует 12.3 г бромпроизводного, а во втором - 7.845 г хлорпроизводного. Помогите научным сотрудникам определить молекулярную формулу алкена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 xml:space="preserve">ЗАДАНИЕ 2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В лаборатории была обнаружена смесь изопропанола и неизвестного альдегида массой 2.925 г. К этой смеси лаборант-исследователь прибавил аммиачный раствор оксида серебра, содержащий 14.5 г 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de-DE"/>
        </w:rPr>
        <w:t>Ag</w:t>
      </w:r>
      <w:r>
        <w:rPr>
          <w:rFonts w:cs="Times New Roman;Times New Roman PS" w:ascii="Times New Roman;Times New Roman PS" w:hAnsi="Times New Roman;Times New Roman PS"/>
          <w:sz w:val="28"/>
          <w:szCs w:val="28"/>
          <w:vertAlign w:val="subscript"/>
        </w:rPr>
        <w:t>2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de-DE"/>
        </w:rPr>
        <w:t>O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, и слегка подогрел на газовой горелке. Весь выпавший осадок он отфильтровал, а непрореагировавший оксид серебра обработал избытком соляной кислоты для переведения его полностью в хлорид серебра. После фильтрования и взвешивания масса хлорида серебра оказалась равной 7.175 г. Зная, что молярное соотношение альдегида к спирту в исходной смеси равно 3:1, наш юный химик без труда определил строение неизвестного альдегида. Имея все данные, определите, строение альдегида, который был использован в данном опыте и дайте ему название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 xml:space="preserve">ЗАДАНИЕ 3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Через воду пропустили при определенных условиях 4,48 л неизвестного газообразного простого вещества, растворимость газа составила 2,5 г/л, принимая условие полного гидролиза газа,  при этом получили раствор с массовой долей бинарного соединения состоящего из водорода и соответствующего элемента 0,128 % и количеством 236,67 моль воды.  Проведите соответствующие расчеты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Задание 4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Соль Х, образованная элементами А, В и С одной группы, соотношения атомных масс которых составляет 1 : 2 : 3,25, а массовая доля элемента А равна 26,5%. Элемент А при комнатной температуре малоактивен, он не окисляется и не тускнеет даже при хранении на влажном воздухе и в воде,  с чем связано его использование в борьбе с коррозией железа. Лишь раскаленный до высокой температуры А сгорает в кислороде с образованием темно-зеленого порошка.</w:t>
      </w:r>
    </w:p>
    <w:p>
      <w:pPr>
        <w:pStyle w:val="Normal"/>
        <w:spacing w:before="0" w:after="0"/>
        <w:ind w:firstLine="567"/>
        <w:jc w:val="both"/>
        <w:rPr>
          <w:rFonts w:ascii="Times New Roman;Times New Roman PS" w:hAnsi="Times New Roman;Times New Roman PS" w:eastAsia="Times New Roman;Times New Roman PS" w:cs="Times New Roman;Times New Roman PS"/>
          <w:color w:val="000000"/>
          <w:sz w:val="28"/>
          <w:szCs w:val="28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sz w:val="28"/>
          <w:szCs w:val="28"/>
          <w:lang w:eastAsia="ru-RU"/>
        </w:rPr>
        <w:t xml:space="preserve">В разбавленных кислотах он растворяется, образуя красивые ярко-синие растворы, устойчивые лишь в отсутствие кислорода воздуха, </w:t>
      </w: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  <w:shd w:fill="FFFFFF" w:val="clear"/>
        </w:rPr>
        <w:t>на воздухе же наблюдается мгновенное изменением окраски на серо-фиолетовую или зеленую. Объясните почему, приведите уравнение реакции. Объясните, почему возможно несколько вариантов окраски растворов, приведите формулы.</w:t>
      </w:r>
    </w:p>
    <w:p>
      <w:pPr>
        <w:pStyle w:val="Normal"/>
        <w:ind w:firstLine="567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sz w:val="28"/>
          <w:szCs w:val="28"/>
          <w:lang w:eastAsia="ru-RU"/>
        </w:rPr>
        <w:t>При комнатной температуре А не реагирует с концентрированными растворами кислот-окислителей – серной и азотной, а при нагревании с этими кислотами образуются соли зеленого цвета. При взаимодействии этих солей с гидроксидами образуется зеленый осадок, растворимый в избытке щелочи и кислотах. Продукт взаимодействия с избытком щелочи ярко зеленого цвета при обработке бромной водой или пероксидом водорода переходит в желтый раствор, подкисление которого приводит к оранжевому раствору. Добавление ионов серебра или бария снова приводит к образованию исходного аниона. Почему?  Нитрат А при взаимодействии с карбонатом натрия дает осадок зеленого цвета и выделение газа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ксимальный итоговый балл – </w:t>
      </w: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  <w:t>20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.</w:t>
      </w:r>
      <w:r>
        <w:br w:type="page"/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1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Запишите необходимые уравнения химических реакций, приведите все необходимые вычисления: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/>
      </w:pPr>
      <w:r>
        <w:rPr/>
        <w:t>Ответ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</w:tblGrid>
      <w:tr>
        <w:trPr>
          <w:trHeight w:val="5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>Молекулярная формула алке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2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Запишите необходимые уравнения химических реакций, приведите все необходимые вычисления: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/>
      </w:pPr>
      <w:r>
        <w:rPr/>
        <w:t>Ответ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20"/>
      </w:tblGrid>
      <w:tr>
        <w:trPr>
          <w:trHeight w:val="5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>Строение альдеги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>Название альдеги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ЗАДАНИЕ 3. </w:t>
      </w:r>
    </w:p>
    <w:p>
      <w:pPr>
        <w:pStyle w:val="Normal"/>
        <w:jc w:val="both"/>
        <w:rPr/>
      </w:pP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>1</w: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.</w:t>
      </w: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  <w:t>Запишите соответствующее уравнение реакции, зная, что еще одним продуктом реакции было соединение состоящие из кислорода и тех же элементов, что и бинарное соединение, в соотношении 1:1:1:</w:t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 xml:space="preserve">2. </w:t>
      </w: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  <w:t>Предложите структурные формулы продуктов реакции.</w:t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4"/>
          <w:szCs w:val="20"/>
          <w:lang w:eastAsia="ru-RU"/>
        </w:rPr>
      </w:pP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  <w:t>3. Определите, массу бинарного соединения в растворе, количество моль растворенного и не участвующего в гидролизе газа.</w:t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 PS" w:hAnsi="Times New Roman;Times New Roman PS" w:eastAsia="MS Mincho;ＭＳ 明朝" w:cs="Times New Roman;Times New Roman PS"/>
          <w:sz w:val="28"/>
          <w:szCs w:val="28"/>
          <w:lang w:eastAsia="ru-RU"/>
        </w:rPr>
      </w:pPr>
      <w:r>
        <w:rPr>
          <w:rFonts w:eastAsia="MS Mincho;ＭＳ 明朝" w:cs="Times New Roman;Times New Roman PS" w:ascii="Times New Roman;Times New Roman PS" w:hAnsi="Times New Roman;Times New Roman PS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Ответ: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Оценочные баллы: максимальны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; фактический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– _____ </w:t>
      </w: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баллов.</w:t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Подписи членов жюри ______________________________________________</w:t>
      </w:r>
    </w:p>
    <w:p>
      <w:pPr>
        <w:pStyle w:val="Normal"/>
        <w:jc w:val="right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бланк отве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ЗАДАНИЕ 4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пределите соль Х и элементы А, В и С, подтвердите расчетами.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Напишите уравнения описанных реакций.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бъясните изменение цвета комплексов и приведите их формулы.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бъясните</w:t>
      </w: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sz w:val="28"/>
          <w:szCs w:val="28"/>
          <w:lang w:eastAsia="ru-RU"/>
        </w:rPr>
        <w:t xml:space="preserve"> образование исходного анион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при добавлении </w:t>
      </w: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sz w:val="28"/>
          <w:szCs w:val="28"/>
          <w:lang w:eastAsia="ru-RU"/>
        </w:rPr>
        <w:t>ионов серебра или бар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 xml:space="preserve">Оценочные баллы: максимальный  - </w:t>
      </w: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  <w:t>20 баллов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; фактический-______________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i/>
          <w:i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b/>
          <w:i/>
          <w:sz w:val="28"/>
          <w:szCs w:val="28"/>
        </w:rPr>
        <w:t>Подписи членов жюри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_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 P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Calibri" w:cs="Times New Roman;Times New Roman P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5:35:00Z</dcterms:created>
  <dc:creator>Admin</dc:creator>
  <dc:description/>
  <cp:keywords/>
  <dc:language>en-US</dc:language>
  <cp:lastModifiedBy>Хижнякова</cp:lastModifiedBy>
  <dcterms:modified xsi:type="dcterms:W3CDTF">2021-12-09T08:30:00Z</dcterms:modified>
  <cp:revision>7</cp:revision>
  <dc:subject/>
  <dc:title/>
</cp:coreProperties>
</file>