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1568461107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265895379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1890704250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599830879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1592060390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72402504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1895794086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1290964663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1935366807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2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2:00Z</dcterms:modified>
  <cp:revision>2</cp:revision>
  <dc:subject/>
  <dc:title/>
</cp:coreProperties>
</file>