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  <w:lang w:eastAsia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11 класс</w:t>
      </w:r>
    </w:p>
    <w:p>
      <w:pPr>
        <w:pStyle w:val="Style9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практического тура (20 баллов)</w:t>
      </w:r>
    </w:p>
    <w:p>
      <w:pPr>
        <w:pStyle w:val="Normal"/>
        <w:spacing w:lineRule="auto" w:line="360" w:before="0" w:after="100"/>
        <w:ind w:firstLine="567"/>
        <w:jc w:val="both"/>
        <w:rPr>
          <w:szCs w:val="28"/>
        </w:rPr>
      </w:pPr>
      <w:r>
        <w:rPr>
          <w:szCs w:val="28"/>
        </w:rPr>
        <w:t>Ниже приведены две реальные последовательные методики синтеза двух веществ, обозначенных как А и Б, используемые в практикуме по органической химии. Ответьте на вопросы,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веденные</w:t>
      </w:r>
      <w:r>
        <w:rPr>
          <w:szCs w:val="28"/>
          <w:lang w:val="en-US"/>
        </w:rPr>
        <w:t xml:space="preserve"> в бл</w:t>
      </w:r>
      <w:r>
        <w:rPr>
          <w:szCs w:val="28"/>
        </w:rPr>
        <w:t>анке</w:t>
      </w:r>
      <w:r>
        <w:rPr>
          <w:szCs w:val="28"/>
          <w:lang w:val="en-US"/>
        </w:rPr>
        <w:t xml:space="preserve"> </w:t>
      </w:r>
      <w:r>
        <w:rPr>
          <w:szCs w:val="28"/>
        </w:rPr>
        <w:t>ответов.</w:t>
      </w:r>
    </w:p>
    <w:p>
      <w:pPr>
        <w:pStyle w:val="Normal"/>
        <w:spacing w:lineRule="auto" w:line="360" w:before="0" w:after="10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И СИНТЕЗА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ещество 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Cs w:val="28"/>
        </w:rPr>
        <w:t>Реактивы</w:t>
      </w:r>
      <w:r>
        <w:rPr>
          <w:szCs w:val="28"/>
        </w:rPr>
        <w:t>: бензол – 8,8 г (10 мл); азотная кислота (ρ = 1,4 г/см</w:t>
      </w:r>
      <w:r>
        <w:rPr>
          <w:szCs w:val="28"/>
          <w:vertAlign w:val="superscript"/>
        </w:rPr>
        <w:t>3</w:t>
      </w:r>
      <w:r>
        <w:rPr>
          <w:szCs w:val="28"/>
        </w:rPr>
        <w:t>) – 11 мл; серная кислота (ρ = 1,84 г/см</w:t>
      </w:r>
      <w:r>
        <w:rPr>
          <w:szCs w:val="28"/>
          <w:vertAlign w:val="superscript"/>
        </w:rPr>
        <w:t>3</w:t>
      </w:r>
      <w:r>
        <w:rPr>
          <w:szCs w:val="28"/>
        </w:rPr>
        <w:t>) – 13 мл; раствор гидроксида натрия, 5%-ный; хлорид кальция (безводный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Cs w:val="28"/>
        </w:rPr>
        <w:t>Посуда и оборудование</w:t>
      </w:r>
      <w:r>
        <w:rPr>
          <w:szCs w:val="28"/>
        </w:rPr>
        <w:t>: колба круглодонная вместимостью 100 мл; холодильник воздушный; делительная воронка вместимостью 100 мл, колба Вюрца вместимостью 100 мл; колба коническая вместимостью 50 мл; термометр; баня водяная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(Работу проводят в вытяжном шкафу!)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круглодонную колбу наливают 11 мл концентрированной азотной кислоты. При взбалтывании и наружном охлаждении холодной водой медленно добавляют 13 мл концентрированной серной кислоты. После охлаждения нитрующей смеси до комнатной температуры постепенно, по 1 мл вводят при непрерывном взбалтывании 10 мл бензола. Закончив приливание бензола, колбу закрывают пробкой с воздушным холодильником и содержимое нагревают на водяной бане 30 мин при 60°С (температура воды в бане), часто взбалтывая реакционную смесь и строго выдерживая температуру реакци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После завершения процесса колбу охлаждают водой до комнатной температуры и ее содержимое переливают в делительную воронку. Нижний (кислотный) слой сливают, а верхний (вещество А) промывают последовательно водой, 5%-ным раствором гидроксида натрия (для нейтрализации остатка кислот) и снова водой. При проведении этих операций вещество А будет находиться в нижнем слое. После промывания вещество А сливают в сухую колбу и добавляют прокаленный хлорид кальция. Колбу закрывают пробкой с воздушным холодильником на нагревают на кипящей водяной бане до тех пор, пока жидкость не станет прозрачной. Затем её переливают в колбу Вюрца (без хлорида кальция) и перегоняют с воздушным холодильником, собирая фракцию, кипящую при 207...211°С. Вещество А нельзя перегонять досуха во избежание разложения со взрывом побочного продукта реакции – вещества В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ыход 11 г. Вещество А – маслянистая жидкость желтого цвета с запахом горького миндаля, легко растворяется в бензоле, ограниченно – в воде (0,19 г в 100 мл при 20°С), растворяется в этиловом спирте и диэтиловом эфире, Т. кип. – 210,9°С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ещество Б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b/>
          <w:szCs w:val="28"/>
        </w:rPr>
        <w:t>Реактивы</w:t>
      </w:r>
      <w:r>
        <w:rPr>
          <w:szCs w:val="28"/>
        </w:rPr>
        <w:t>: вещество А – 12 г (10 мл); железные опилки – 19 г; соляная кислота (ρ = 1,19 г/см</w:t>
      </w:r>
      <w:r>
        <w:rPr>
          <w:szCs w:val="28"/>
          <w:vertAlign w:val="superscript"/>
        </w:rPr>
        <w:t>3</w:t>
      </w:r>
      <w:r>
        <w:rPr>
          <w:szCs w:val="28"/>
        </w:rPr>
        <w:t>) – 66,6 г; гидроксид натрия, 40%-ный раствор; хлорид натрия; гидроксид натрия твердый – 1 г; цинковая пыль – 2 г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b/>
          <w:szCs w:val="28"/>
        </w:rPr>
        <w:t>Посуда и оборудование</w:t>
      </w:r>
      <w:r>
        <w:rPr>
          <w:szCs w:val="28"/>
        </w:rPr>
        <w:t>: колба круглодонная вместимостью 500 мл; холо-дильник воздушный; делительная воронка; установка для перегонки с водяным паром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(Работу проводят в вытяжном шкафу!)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круглодонной колбе с обратным воздушным холодильником смешивают 10 мл вещества А и 19 г железных опилок. Затем небольшими порциями приливают 56 мл концентрированной соляной кислоты, все время встряхивая содержимое колбы. Если реакция идет слишком бурно, реакционную смесь охлаждают в водяной бане. После прибавления всей соляной кислоты колбу нагревают на кипящей водяной бане 0,5 ч при периодическом встряхивании. Об окончании реакции восстановления судят по исчезновению запаха вещества А (запах горького миндаля). Горячую смесь осторожно нейтрализуют 40%-ным раствором гидроксида натрия до щелочной реакции и из этой же колбы отгоняют с водяным паром вещество Б. Перегонку ведут до тех пор, пока дистиллят не станет совсем прозрачным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Из полученного раствора вещество Б выделяют насыщением хлоридом натрия (на 100 мл раствора прибавляют 20 г соли). Вещество Б отделяют в делительной воронке, а оставшийся в водном растворе экстрагируют эфиром. Эфирную вытяжку прибавляют к веществу Б и высушивают кусочками твердого гидроксида натрия. После этого отгоняют эфир, вносят в колбу немного цинковой пыли и перегоняют вещество Б с воздушным холодильником, собирая фракцию с т. кип. 182...184°С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ыход 9 г. Вещество Б – бесцветная жидкость с характерным запахом, темнеет на свету и на воздухе, ограниченно растворим в воде (3% при 20°С и 6% при 100°С), смешивается со спиртом, эфиром, бензолом. Т. пл. – 6,15°С, т. кип. – 184,4°С. 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  <w:r>
        <w:br w:type="page"/>
      </w:r>
    </w:p>
    <w:p>
      <w:pPr>
        <w:pStyle w:val="Style9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анк ответов</w:t>
      </w:r>
    </w:p>
    <w:p>
      <w:pPr>
        <w:pStyle w:val="Style9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1 КЛАСС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практического тура (20 баллов)</w:t>
      </w:r>
    </w:p>
    <w:p>
      <w:pPr>
        <w:pStyle w:val="Normal"/>
        <w:spacing w:lineRule="auto" w:line="360" w:before="0" w:after="100"/>
        <w:ind w:firstLine="567"/>
        <w:jc w:val="both"/>
        <w:rPr/>
      </w:pPr>
      <w:r>
        <w:rPr>
          <w:szCs w:val="28"/>
        </w:rPr>
        <w:t>Ниже приведены две реальные последовательные методики синтеза двух веществ, обозначенных как А и Б, используемые в практикуме по органической химии. Ответьте на следующие вопросы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Приведите уравнения основных реакций синтеза с условиями, назовите неизвестные вещества: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>синтез вещества А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>синтез вещества Б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Определите побочный продукт В, образующийся в первой методике, приведите реакцию его образования: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Можно ли использовать первую методику непосредственно для синтеза вещества Б по второй методике? Какие условия должны быть соблюдены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Найдите целочисленные выходы на каждой стадии синтеза и суммарный, приведите результаты в таблице. Как легко рассчитать суммарный выход?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08"/>
      </w:tblGrid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х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о 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о 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рн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lightGray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В первой методике указывается плотность азотной и серных кислот. Какому показателю они должны соответствовать для проведения реакции в данных условиях? Почему нельзя брать азотную кислоту другой плотности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Зачем в первой методике после промывания вещества А к нему добавляют прокаленный хлорид кальция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Почему во обеих методиках используется воздушный холодильник? Что может произойти, если использовать холодильник с водяным охлаждением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Почему во второй методике используется метод перегонки с водяным паром? На каком принципе основано его применение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Зачем во второй методике к продукту прибавляется цинковая пыль перед перегонкой с воздушным холодильником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426" w:hanging="426"/>
        <w:jc w:val="both"/>
        <w:rPr/>
      </w:pPr>
      <w:r>
        <w:rPr>
          <w:szCs w:val="28"/>
        </w:rPr>
        <w:t>В обеих методиках выходы отличаются от количественных. Какие основные факторы влияют на понижение выхода в этих методиках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426" w:hanging="426"/>
        <w:jc w:val="both"/>
        <w:rPr>
          <w:szCs w:val="28"/>
        </w:rPr>
      </w:pPr>
      <w:r>
        <w:rPr>
          <w:szCs w:val="28"/>
        </w:rPr>
        <w:t>Для реагирующих веществ в обеих методиках указываются объемы и масса. Какой показатель можно измерить точнее? Для каких из веществ в методике это имеет наибольшее значение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Default"/>
        <w:spacing w:lineRule="auto" w:line="360"/>
        <w:rPr>
          <w:sz w:val="28"/>
          <w:szCs w:val="23"/>
        </w:rPr>
      </w:pPr>
      <w:r>
        <w:rPr>
          <w:i/>
          <w:iCs/>
          <w:sz w:val="28"/>
          <w:szCs w:val="23"/>
        </w:rPr>
        <w:t xml:space="preserve">Оценочные баллы: максимальный </w:t>
      </w:r>
      <w:r>
        <w:rPr>
          <w:sz w:val="28"/>
          <w:szCs w:val="23"/>
        </w:rPr>
        <w:t xml:space="preserve">– </w:t>
      </w:r>
      <w:r>
        <w:rPr>
          <w:b/>
          <w:bCs/>
          <w:i/>
          <w:iCs/>
          <w:sz w:val="28"/>
          <w:szCs w:val="23"/>
        </w:rPr>
        <w:t>20 баллов</w:t>
      </w:r>
      <w:r>
        <w:rPr>
          <w:i/>
          <w:iCs/>
          <w:sz w:val="28"/>
          <w:szCs w:val="23"/>
        </w:rPr>
        <w:t xml:space="preserve">; фактический </w:t>
      </w:r>
      <w:r>
        <w:rPr>
          <w:sz w:val="28"/>
          <w:szCs w:val="23"/>
        </w:rPr>
        <w:t xml:space="preserve">– ________ </w:t>
      </w:r>
      <w:r>
        <w:rPr>
          <w:b/>
          <w:bCs/>
          <w:i/>
          <w:iCs/>
          <w:sz w:val="28"/>
          <w:szCs w:val="23"/>
        </w:rPr>
        <w:t>баллов.</w:t>
      </w:r>
    </w:p>
    <w:p>
      <w:pPr>
        <w:pStyle w:val="Normal"/>
        <w:spacing w:lineRule="auto" w:line="360" w:before="0" w:after="0"/>
        <w:jc w:val="both"/>
        <w:rPr>
          <w:szCs w:val="28"/>
          <w:lang w:val="en-US"/>
        </w:rPr>
      </w:pPr>
      <w:r>
        <w:rPr>
          <w:b/>
          <w:bCs/>
          <w:i/>
          <w:iCs/>
          <w:szCs w:val="23"/>
        </w:rPr>
        <w:t>Подписи членов жюри</w:t>
      </w:r>
      <w:r>
        <w:rPr>
          <w:b/>
          <w:bCs/>
          <w:i/>
          <w:iCs/>
          <w:szCs w:val="23"/>
          <w:lang w:val="en-US"/>
        </w:rPr>
        <w:t xml:space="preserve"> </w:t>
      </w:r>
      <w:r>
        <w:rPr>
          <w:b/>
          <w:bCs/>
          <w:szCs w:val="23"/>
        </w:rPr>
        <w:t>_______________________________________________</w:t>
      </w:r>
      <w:r>
        <w:rPr>
          <w:b/>
          <w:bCs/>
          <w:szCs w:val="23"/>
          <w:lang w:val="en-US"/>
        </w:rPr>
        <w:t>_</w:t>
      </w:r>
    </w:p>
    <w:p>
      <w:pPr>
        <w:pStyle w:val="Normal"/>
        <w:spacing w:lineRule="auto" w:line="36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ind w:left="567" w:hanging="567"/>
      <w:jc w:val="left"/>
    </w:pPr>
    <w:rPr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5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5:53:00Z</dcterms:modified>
  <cp:revision>2</cp:revision>
  <dc:subject/>
  <dc:title/>
</cp:coreProperties>
</file>