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1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Из пропилена и неорганических реагентов получите изопропиловый эфир пропионовой кислоты. Приведите уравнения соответствующих реакций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 w:eastAsia="en-US"/>
        </w:rPr>
        <w:object w:dxaOrig="6213" w:dyaOrig="2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95pt;height:133.85pt" filled="f" o:ole="">
            <v:imagedata r:id="rId3" o:title=""/>
          </v:shape>
          <o:OLEObject Type="Embed" ProgID="" ShapeID="ole_rId2" DrawAspect="Content" ObjectID="_633465436" r:id="rId2"/>
        </w:objec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 пропускании тока через последовательно включенные электролизеры, содержащие, в первом электролизере нитраты серебра и меди общим количеством 0,5 моль в эквимолярных соотношениях, масса электрода увеличилась на 2,7 г через 10 мин, за это же время во втором электролизере, содержащим соль натрия, на аноде выделилось (0,42 л) газа, который сожгли в кислороде и поглотили раствором гидроксида натрия, масса раствора увеличилась на 1,65. Выход по току считать количестве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вещество, находящееся во втором электролизере, напишите все электродные процессы и полное уравнение электролиза, если электроды были угольными, рассчитайте силу ток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Для проведения определения качества твердого гидроксида калия его навеску массой 0,6570 г растворили в небольшом объеме дистиллированной воды, а затем довели объем до метки в мерной колбе на 250 мл. Порцию этого раствора объемом 50 мл оттитровали сначала с индикатором фенолфталеином до обесцвечивания раствора. При этом на титрование было затрачено 23,5 мл стандартного раствора соляной кислоты с молярной концентрацией 0,1121 моль/л. Затем в этот же раствор ввели индикатор метиловый оранжевый и продолжили титрование до изменения окраски индикатора. Переход окраски индикатора соответствовал 24,4 мл того же стандартного раствора соляной кислоты. Рассчитать массовую долю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OH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и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K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CO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анализируемой навеск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уравнения соответствующих реа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209"/>
      </w:tblGrid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иведите реакции, протекающие в данной цепочке превращений и назовите все неизвестные соеди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  <w:gridCol w:w="1058"/>
      </w:tblGrid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 xml:space="preserve">Реакция этилбензол </w:t>
            </w:r>
            <w:r>
              <w:rPr>
                <w:sz w:val="28"/>
                <w:lang w:val="en-US"/>
              </w:rPr>
              <w:t>→ 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B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A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B → C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C → D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D → E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rPr/>
            </w:pPr>
            <w:r>
              <w:rPr>
                <w:sz w:val="28"/>
              </w:rPr>
              <w:t>Реакция</w:t>
            </w:r>
            <w:r>
              <w:rPr>
                <w:sz w:val="28"/>
                <w:lang w:val="en-US"/>
              </w:rPr>
              <w:t xml:space="preserve"> E → A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11" w:hRule="atLeast"/>
        </w:trPr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овите соединения:</w:t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–</w:t>
              <w:tab/>
            </w:r>
          </w:p>
          <w:p>
            <w:pPr>
              <w:pStyle w:val="Default"/>
              <w:tabs>
                <w:tab w:val="clear" w:pos="708"/>
                <w:tab w:val="left" w:pos="8222" w:leader="underscor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 xml:space="preserve"> –</w:t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222" w:leader="underscor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1. Электролиз в перв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2. Электролиз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3. Уравнение горения продукта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Уравнение поглощения продукта горения раствором гидроксида натрия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4. Расчеты для нахождения формулы соли, во втором электролизере: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 xml:space="preserve">5. Полное уравнение электролиза 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color w:val="000000"/>
          <w:sz w:val="28"/>
          <w:szCs w:val="28"/>
          <w:shd w:fill="FFFFFF" w:val="clear"/>
        </w:rPr>
        <w:t>6. Расчет силы тока</w:t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закон Фарадея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;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I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mF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/М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э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t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где m - масса образовавшегося на электродах или подвергшегося превращению вещества, г; Мэ - его эквивалентная масса, г/ моль; I - сила тока, А (ампер); t - время, с; F - число Фарадея (96500 Кл/моль), т.е. количество электричества, необходимое для осуществления электрохимического превращения одного эквивалента вещества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  <w:r>
        <w:br w:type="page"/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4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 xml:space="preserve">Массовая доля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37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8</cp:revision>
  <dc:subject/>
  <dc:title/>
</cp:coreProperties>
</file>