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043892893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406212716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2114420932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320036677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539180124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88133627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1708907201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801670064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89379295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3:00Z</dcterms:modified>
  <cp:revision>2</cp:revision>
  <dc:subject/>
  <dc:title/>
</cp:coreProperties>
</file>