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1539888393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2079645657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315601075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1891081400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250166649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1535432825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1434960338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670062457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1697216445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3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3:00Z</dcterms:modified>
  <cp:revision>2</cp:revision>
  <dc:subject/>
  <dc:title/>
</cp:coreProperties>
</file>