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411953962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1233787939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1652775416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990868791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1141619088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1395956101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329894377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166923205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1207348487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3:00Z</dcterms:modified>
  <cp:revision>2</cp:revision>
  <dc:subject/>
  <dc:title/>
</cp:coreProperties>
</file>