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1076021044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1239590470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888594459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1606902181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1147686948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153266278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46782259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62107927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1233369309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2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2:00Z</dcterms:modified>
  <cp:revision>2</cp:revision>
  <dc:subject/>
  <dc:title/>
</cp:coreProperties>
</file>