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кольный этап Всероссийской олимпиады школьников по истор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-11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9-2020 учебный год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Всего 100 балл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для выполнения работы: 2 ча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Тестовые задания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ое из перечисленных княжений никогда не занимал Александр Невский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Киевское 2) Владимирское (на Клязьме)  3) Галицко-Волынское 4) Новгородско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В каком году произошло описанное С.М. Соловьёвым событи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ежду тем великого князя привезли в Москву на ночь 14 февраля и посадили на дворе Шемякине; 16 числа на ночь ослепили и сослали в Углич вместе с женою, а мать, великую княгиню Софью Витовтовну, отослали на Чухлому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1425 г. . 2) 1446 г 3) 1448 г.  4) 1453 г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Главным итогом русско-литовской войны 1512‒1522 годов стало возвращение Росси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Чернигова 2) Киева 3) Смоленска 4) Псков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каком году Нижний Новгород вошёл в состав Московского княжества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1341 г. . 2) 1363 3) 1392 г.  4) 1418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Кто руководил ордынским походом на Русь в 1408 году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Едигей  2) Тохтамыш 3) Узбек  4) Ахмат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ечь Посполитая образовалась в результате унии между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льшей и Венгрией 2) Богемией и Пруссией 3) Великим княжеством Литовским и Ливонским орденом  4) Польшей и Великим княжеством Литовским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 каких князьях составлялась «Русская правда»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леге, Игоре, Святославе;  2) Василии 1, Иване Калите, Иване 3;  3)Ярославе Мудром, его сыновьях, Владимире Мономахе; 4) Святославе, Игоре, Иване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Стахановское движение развернулось 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1932 2) 1933 3) 1934 4) 193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результате проведения денежной реформы С.Ю. Витте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новой денежной системы стал золотой рубль 2) основой денежной системы стал серебряный рубль 3) из обращения были изъяты бумажные деньги 4) было прекращено обращение бумажных дене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вязи с каким событием в начале октября 1993 года в Москве было объявлено чрезвычайное положени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лной демонстраций противников войны в Чеченской республике; 2) вооруженными столкновениями сторонников Президента и Верховного Совета; 3) забастовками и актами протеста шахтеров; 4) образованием ГКЧП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Задание (20 баллов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) Установите соответствия между гвардейскими подразделениями и правителями, при которых они были созданы. Запишите в таблицу выбранные цифры под соответствующими буквами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вардейское подразд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итель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еображенский пол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Измайловский пол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инляндский пол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Кавалергардский пол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Лейб-камп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Рота дворцовых гренадё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Екатерина I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Александр 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ётр 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Елизавета Петр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Екатерина 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) Николай 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) Анна Иоа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Б) Установите соответствия между архитекторами и зданиями, которые они спроектировали. Запишите в таблицу выбранные цифры под  соответствующими буквами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хитектор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дан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Ф.О. Шех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О.И. Бов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.Н. Померанц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О. Монферр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В.О. Шерву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К.А. Т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ихайловский зам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Исторический музей в Москв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Исаакиевский соб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Большой Кремлёвский дворе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Большой театр в Москв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особняк С.П. Рябушин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Верхние торговые ряды в Моск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) Соотнесите события отечественной и всемирной истории (разница в датах в пределах двух лет)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жская весна</w:t>
        <w:tab/>
        <w:t xml:space="preserve">а. Бандунгская конференция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чало рыночных реформ в России</w:t>
        <w:tab/>
        <w:t>б. «Мюнхенский сговор»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съезд КПСС</w:t>
        <w:tab/>
        <w:t>в. «Красный май» во Франции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ветско-финская война</w:t>
        <w:tab/>
        <w:t xml:space="preserve"> г. Приход М. Тэтчер в Великобритании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вод советских войск в Афганистан</w:t>
        <w:tab/>
        <w:t xml:space="preserve">д. Конец режима «апартеида» в ЮАР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293"/>
        <w:gridCol w:w="1489"/>
        <w:gridCol w:w="1489"/>
        <w:gridCol w:w="1489"/>
        <w:gridCol w:w="149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 отечественной истор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 всемирной истор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Г.  Определите правильность предложенных суждений (ДА, НЕТ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) Идеи «нестяжательства» развивали заволжские старцы во главе с Иосифом Волоцки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 время правления Анны Иоанновны ощущалось сильное влияние «немецкой партии», которую возглавляли Миних и Ласси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Декабристы называли себя «детьми 1812 года», однако вряд ли это справедливо, ведь их движение имело явные иностранные корни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Окончание ХIХ века охарактеризовалось в России проведением крупнейшей финансовой реформы . Рубль стал одной из стабильнейших валют мира. Это был прорыв из прошлого в будущее, неразрывно связанный с именем министра финансов Н.Х.Бунг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) Вступление России в 1914 г. в войну вызвало рост патриотических чувств в русском обществе , череда блестящих побед в 1914-1915 гг.  укрепила эти настрое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  <w:u w:val="single"/>
        </w:rPr>
        <w:t xml:space="preserve">3. Работа с иллюстративными источникам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20 балло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  <w:u w:val="single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А) Ниже даны изображения советских полководцев в 1918-1945 гг. Разделите их на 2 группы по 3 полководца. Дайте критерий выделения групп. Назовите полководце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10EA7"/>
          <w:sz w:val="24"/>
          <w:szCs w:val="24"/>
          <w:lang w:val="en-US" w:eastAsia="en-US"/>
        </w:rPr>
        <w:drawing>
          <wp:inline distT="0" distB="0" distL="0" distR="0">
            <wp:extent cx="1466850" cy="173355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3. </w:t>
      </w:r>
      <w:r>
        <w:rPr>
          <w:rFonts w:cs="Times New Roman" w:ascii="Times New Roman" w:hAnsi="Times New Roman"/>
          <w:color w:val="110EA7"/>
          <w:sz w:val="24"/>
          <w:szCs w:val="24"/>
          <w:lang w:val="en-US" w:eastAsia="en-US"/>
        </w:rPr>
        <w:drawing>
          <wp:inline distT="0" distB="0" distL="0" distR="0">
            <wp:extent cx="1266825" cy="17145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5. </w:t>
      </w:r>
      <w:r>
        <w:rPr>
          <w:rFonts w:cs="Times New Roman" w:ascii="Times New Roman" w:hAnsi="Times New Roman"/>
          <w:color w:val="110EA7"/>
          <w:sz w:val="24"/>
          <w:szCs w:val="24"/>
          <w:lang w:val="en-US" w:eastAsia="en-US"/>
        </w:rPr>
        <w:drawing>
          <wp:inline distT="0" distB="0" distL="0" distR="0">
            <wp:extent cx="1381125" cy="1724025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10EA7"/>
          <w:sz w:val="24"/>
          <w:szCs w:val="24"/>
          <w:lang w:val="en-US" w:eastAsia="en-US"/>
        </w:rPr>
        <w:drawing>
          <wp:inline distT="0" distB="0" distL="0" distR="0">
            <wp:extent cx="1533525" cy="1781175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4. </w:t>
      </w:r>
      <w:r>
        <w:rPr>
          <w:rFonts w:cs="Times New Roman" w:ascii="Times New Roman" w:hAnsi="Times New Roman"/>
          <w:color w:val="110EA7"/>
          <w:sz w:val="24"/>
          <w:szCs w:val="24"/>
          <w:lang w:val="en-US" w:eastAsia="en-US"/>
        </w:rPr>
        <w:drawing>
          <wp:inline distT="0" distB="0" distL="0" distR="0">
            <wp:extent cx="1371600" cy="1771650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6. </w:t>
      </w:r>
      <w:r>
        <w:rPr>
          <w:rFonts w:cs="Times New Roman" w:ascii="Times New Roman" w:hAnsi="Times New Roman"/>
          <w:color w:val="110EA7"/>
          <w:sz w:val="24"/>
          <w:szCs w:val="24"/>
          <w:lang w:val="en-US" w:eastAsia="en-US"/>
        </w:rPr>
        <w:drawing>
          <wp:inline distT="0" distB="0" distL="0" distR="0">
            <wp:extent cx="1543050" cy="1771650"/>
            <wp:effectExtent l="0" t="0" r="0" b="0"/>
            <wp:docPr id="6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3569"/>
        <w:gridCol w:w="3424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группы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ритерий выделения)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ра полководцев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кобках назовите их)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spacing w:lineRule="auto" w:line="240"/>
        <w:rPr>
          <w:rStyle w:val="Appleconvertedspace"/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Б) 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Назовите политического деятеля, который с июля 1906 года был Председателем Совета министров, сохранив за собой пост министра внутренних дел. 2 бал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62150" cy="24193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Работа с картой. 20 баллов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ассмотрите схему и выполните задания 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2865</wp:posOffset>
            </wp:positionH>
            <wp:positionV relativeFrom="paragraph">
              <wp:posOffset>133985</wp:posOffset>
            </wp:positionV>
            <wp:extent cx="4362450" cy="3933825"/>
            <wp:effectExtent l="0" t="0" r="0" b="0"/>
            <wp:wrapTight wrapText="bothSides">
              <wp:wrapPolygon edited="0">
                <wp:start x="-91" y="0"/>
                <wp:lineTo x="-91" y="21546"/>
                <wp:lineTo x="21597" y="21546"/>
                <wp:lineTo x="21597" y="0"/>
                <wp:lineTo x="-91" y="0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пишите название военного плана, изображённого на схем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Напишите название города, обозначенного на схеме цифрой «4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Напишите цифру, которой обозначен город, для захвата которого была разработана операция «Тайфун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Какие суждения, относящиеся к событиям, обозначенным на схеме, являются верными? Выберите три суждения из шести предложенных. Запишите в таблицу цифры, под которыми они указаны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относится к начальному этапу войны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ания планировала завершить войну к концу лета 1941 года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ражения агрессии, изображённой на карте, был создан Совет труда и обороны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м страны во время войны был И.В.Сталин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жение под Смоленском стало важнейшим этапом в срыве фашистской стратегии «блицкрига»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ление немецких войск было остановлено по всей линии фронта зимой 1941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5.Работа с документом.  20  баллов. </w:t>
      </w:r>
      <w:r>
        <w:rPr>
          <w:rFonts w:cs="Times New Roman" w:ascii="Times New Roman" w:hAnsi="Times New Roman"/>
          <w:sz w:val="24"/>
          <w:szCs w:val="24"/>
        </w:rPr>
        <w:t>Перед Вами фрагмент из исторического источника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Царь Ахмат, услышав, что князь великий стоит у Оки на берегу со всеми силами, пошёл к Литовской земле, обходя реку Оку и ожидая на помощь себе короля (1) или его силы, и опытные проводники вели его к реке Угре на броды. Князь же великий сына своего (2), и брата, и воевод послал на Угру со всеми силами, и, придя, они стали на Угре и заняли броды и перевозы. А сам князь великий поехал из Коломны на Москву, желая обсудить и обдумать это с отцом своим митрополитом (3), и со своей матерью великой княгиней Марфой, и со своим духовным отцом архиепископом ростовским (4), и со своими боярами ‒ ибо все они тогда пребывали в осаде в Москве. И молили его великим молением, чтобы он крепко стоял за православное христианство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кажите год описанного в тексте событ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кажите название, под которым описанное в тексте событие вошло в отечественную историю, и объясните смысл этого назва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зовите причину конфликта, описанного в источник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yppc.ru/uploads/posts/myppc.ru-1258536102_4358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15.nnm.ru/5/9/b/1/3/daf5d0aaba28bf2edea3b84dbf7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peoples.ru/military/commander/alexander_vasilevskiy/vasilevskiy-01042008180353PWC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historic.ru/books/item/f00/s00/z0000125/pic/000115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myjulia.ru/data/cache/2011/06/20/799483_8423nothumb500.jp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bochkavpechatleniy.com/data/photo/3010/tchapaev_original.gif" TargetMode="External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8:12:00Z</dcterms:created>
  <dc:creator>User</dc:creator>
  <dc:description/>
  <dc:language>en-US</dc:language>
  <cp:lastModifiedBy>ELENA</cp:lastModifiedBy>
  <dcterms:modified xsi:type="dcterms:W3CDTF">2019-09-03T18:12:00Z</dcterms:modified>
  <cp:revision>2</cp:revision>
  <dc:subject/>
  <dc:title/>
</cp:coreProperties>
</file>